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text"/>
        <w:bidi w:val="1"/>
        <w:spacing w:before="0" w:after="280"/>
        <w:ind w:left="720" w:right="0" w:hanging="0"/>
        <w:jc w:val="left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</w:r>
    </w:p>
    <w:p>
      <w:pPr>
        <w:pStyle w:val="Botext"/>
        <w:bidi w:val="1"/>
        <w:ind w:left="720" w:right="0" w:hanging="0"/>
        <w:jc w:val="center"/>
        <w:rPr>
          <w:rFonts w:ascii="Arial" w:hAnsi="Arial" w:cs="Traditional Arabic"/>
          <w:b/>
          <w:b/>
          <w:bCs/>
          <w:color w:val="0000FF"/>
          <w:sz w:val="96"/>
          <w:szCs w:val="96"/>
        </w:rPr>
      </w:pPr>
      <w:r>
        <w:rPr>
          <w:rFonts w:ascii="Arial" w:hAnsi="Arial" w:cs="Traditional Arabic"/>
          <w:b/>
          <w:b/>
          <w:bCs/>
          <w:color w:val="0000FF"/>
          <w:sz w:val="96"/>
          <w:sz w:val="96"/>
          <w:szCs w:val="96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96"/>
          <w:sz w:val="96"/>
          <w:szCs w:val="96"/>
          <w:rtl w:val="true"/>
        </w:rPr>
        <w:t>النظرة</w:t>
      </w:r>
      <w:r>
        <w:rPr>
          <w:rFonts w:ascii="Arial" w:hAnsi="Arial" w:eastAsia="Arial" w:cs="Arial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96"/>
          <w:sz w:val="96"/>
          <w:szCs w:val="96"/>
          <w:rtl w:val="true"/>
        </w:rPr>
        <w:t>والسيرة</w:t>
      </w:r>
      <w:r>
        <w:rPr>
          <w:rFonts w:ascii="Arial" w:hAnsi="Arial" w:eastAsia="Arial" w:cs="Arial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96"/>
          <w:sz w:val="96"/>
          <w:szCs w:val="96"/>
          <w:rtl w:val="true"/>
        </w:rPr>
        <w:t>العطرة</w:t>
      </w:r>
      <w:r>
        <w:rPr>
          <w:rFonts w:ascii="Arial" w:hAnsi="Arial" w:eastAsia="Arial" w:cs="Arial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96"/>
          <w:sz w:val="96"/>
          <w:szCs w:val="96"/>
          <w:rtl w:val="true"/>
        </w:rPr>
        <w:t>لرسولنا</w:t>
      </w:r>
      <w:r>
        <w:rPr>
          <w:rFonts w:ascii="Arial" w:hAnsi="Arial" w:eastAsia="Arial" w:cs="Arial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96"/>
          <w:sz w:val="96"/>
          <w:szCs w:val="9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96"/>
          <w:sz w:val="96"/>
          <w:szCs w:val="9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96"/>
          <w:sz w:val="96"/>
          <w:szCs w:val="9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96"/>
          <w:sz w:val="96"/>
          <w:szCs w:val="96"/>
          <w:rtl w:val="true"/>
        </w:rPr>
        <w:t>وسلم</w:t>
      </w:r>
    </w:p>
    <w:p>
      <w:pPr>
        <w:pStyle w:val="Botext"/>
        <w:bidi w:val="1"/>
        <w:ind w:left="720" w:right="0" w:hanging="0"/>
        <w:jc w:val="center"/>
        <w:rPr>
          <w:rFonts w:ascii="Arial" w:hAnsi="Arial" w:cs="Traditional Arabic"/>
          <w:b/>
          <w:b/>
          <w:bCs/>
          <w:color w:val="0000FF"/>
          <w:sz w:val="96"/>
          <w:szCs w:val="96"/>
        </w:rPr>
      </w:pPr>
      <w:r>
        <w:rPr>
          <w:rFonts w:cs="Traditional Arabic" w:ascii="Arial" w:hAnsi="Arial"/>
          <w:b/>
          <w:bCs/>
          <w:color w:val="0000FF"/>
          <w:sz w:val="96"/>
          <w:szCs w:val="96"/>
          <w:rtl w:val="true"/>
        </w:rPr>
      </w:r>
    </w:p>
    <w:p>
      <w:pPr>
        <w:pStyle w:val="Botext"/>
        <w:bidi w:val="1"/>
        <w:ind w:left="0" w:right="-1080" w:hanging="0"/>
        <w:jc w:val="center"/>
        <w:rPr>
          <w:b/>
          <w:b/>
          <w:bCs/>
          <w:color w:val="FF6600"/>
          <w:sz w:val="56"/>
          <w:szCs w:val="56"/>
        </w:rPr>
      </w:pPr>
      <w:r>
        <w:rPr>
          <w:b/>
          <w:b/>
          <w:bCs/>
          <w:color w:val="FF6600"/>
          <w:sz w:val="56"/>
          <w:sz w:val="56"/>
          <w:szCs w:val="56"/>
          <w:rtl w:val="true"/>
        </w:rPr>
        <w:t>الشيخ صالح بن عواد المغامسي</w:t>
      </w:r>
    </w:p>
    <w:p>
      <w:pPr>
        <w:pStyle w:val="Botext"/>
        <w:bidi w:val="1"/>
        <w:ind w:left="0" w:right="-1080" w:hanging="0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  <w:rtl w:val="true"/>
        </w:rPr>
      </w:r>
      <w:r>
        <w:br w:type="page"/>
      </w:r>
    </w:p>
    <w:p>
      <w:pPr>
        <w:pStyle w:val="Botext"/>
        <w:bidi w:val="1"/>
        <w:ind w:left="0" w:right="-108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لوق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720" w:right="0" w:hanging="0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ind w:left="4" w:right="0" w:hanging="0"/>
        <w:jc w:val="center"/>
        <w:rPr/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تعـريف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بصـاحب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تصنيف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بدء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شـرح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مت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br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خوا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ه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شاع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كر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ا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ض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ي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ش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ي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كل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أس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قَد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سُو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ُسْوَة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سَنَة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رْجُ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ْيَوْ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آَخِ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ذَكَ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ثِي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حـز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عو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ث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ُ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ي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ديق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هيد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م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ف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ا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شا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ل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َأَعْلَ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يْث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جْعَ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ِسَالَت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ج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ُسُل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بَشِّر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ُنْذِر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ئَ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ك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لنَّاس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ُجَّة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عْد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ُّسُ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زِيز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كِيم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ن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ت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ت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Botext"/>
        <w:bidi w:val="1"/>
        <w:jc w:val="left"/>
        <w:rPr>
          <w:rFonts w:cs="Traditional Arabic"/>
          <w:color w:val="339966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م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ال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ر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سم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اع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و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ظلم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ام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ل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فص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ض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فوز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حسن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شقو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ه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ق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شه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ح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ري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اد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سع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ئل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جز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ي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رسل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أنبي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حم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آ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صح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جباء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د</w:t>
      </w:r>
      <w:r>
        <w:rPr>
          <w:rFonts w:cs="Traditional Arabic"/>
          <w:color w:val="339966"/>
          <w:sz w:val="40"/>
          <w:szCs w:val="40"/>
          <w:rtl w:val="true"/>
        </w:rPr>
        <w:t>: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هذ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م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ختص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و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يدن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نبين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صطف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حم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ستغن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سلم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فعن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ه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رأه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معها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  <w:br/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نسبه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صلى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عليه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وسلم</w:t>
      </w:r>
      <w:r>
        <w:rPr>
          <w:rFonts w:cs="Traditional Arabic"/>
          <w:b/>
          <w:bCs/>
          <w:color w:val="008000"/>
          <w:sz w:val="52"/>
          <w:szCs w:val="52"/>
          <w:rtl w:val="true"/>
        </w:rPr>
        <w:t>:</w:t>
      </w:r>
      <w:r>
        <w:rPr>
          <w:rFonts w:cs="Traditional Arabic"/>
          <w:color w:val="339966"/>
          <w:sz w:val="40"/>
          <w:szCs w:val="40"/>
          <w:rtl w:val="true"/>
        </w:rPr>
        <w:br/>
      </w:r>
    </w:p>
    <w:p>
      <w:pPr>
        <w:pStyle w:val="Botext"/>
        <w:bidi w:val="1"/>
        <w:jc w:val="left"/>
        <w:rPr/>
      </w:pPr>
      <w:r>
        <w:rPr>
          <w:rFonts w:cs="Traditional Arabic"/>
          <w:b/>
          <w:b/>
          <w:bCs/>
          <w:color w:val="339966"/>
          <w:sz w:val="44"/>
          <w:sz w:val="44"/>
          <w:szCs w:val="44"/>
          <w:rtl w:val="true"/>
        </w:rPr>
        <w:t>فنبدأ</w:t>
      </w:r>
      <w:r>
        <w:rPr>
          <w:b/>
          <w:b/>
          <w:bCs/>
          <w:color w:val="33996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44"/>
          <w:sz w:val="44"/>
          <w:szCs w:val="44"/>
          <w:rtl w:val="true"/>
        </w:rPr>
        <w:t>بنسبه</w:t>
      </w:r>
      <w:r>
        <w:rPr>
          <w:rFonts w:cs="Traditional Arabic"/>
          <w:b/>
          <w:bCs/>
          <w:color w:val="339966"/>
          <w:sz w:val="44"/>
          <w:szCs w:val="44"/>
          <w:rtl w:val="true"/>
        </w:rPr>
        <w:t>: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339966"/>
          <w:sz w:val="40"/>
          <w:sz w:val="40"/>
          <w:szCs w:val="40"/>
          <w:rtl w:val="true"/>
        </w:rPr>
        <w:t>ف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اس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ُحم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َاشِمِ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َنَا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ُصَيِّ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ِلابِ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ُرَّة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َعْبِ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ُؤَيِّ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َالِبِ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ِهْرِ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َالِكِ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َّضْرِ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ِنَانَ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ُزَيْمَة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ُدْرِكَة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ِلْيَاس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ُضَر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ِزَا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َعَدّ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َدْنَان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ُدَ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ْمُقَوَّ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َاحُور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َيْرَح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َعْرُب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َشْجُب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َابِ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سماع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براهي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ل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ح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َار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آز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َاحُور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َارُوع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َاعُ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َالِخ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َيْبَ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َالِخ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َرْفَخَشْ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َ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ُو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َمْكِ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ُتُوشَلْخ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َخْنُوخ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دري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زعمو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آد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عط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و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خط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ق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َرْد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َهْلِيل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َيْنَ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َانِش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ِي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آد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س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ك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حم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سحا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سا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دن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حد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واي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دن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تف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ح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ختلا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ختل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ه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ريش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ه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لك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ض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نا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دِ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ث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ه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ُ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ف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ف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تل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تل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تل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ش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َ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صَيِ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ع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ؤَيِ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ل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ض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نَان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صطف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د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د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خذ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ة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ض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ف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و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فارقو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ه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لا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ب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</w:p>
    <w:p>
      <w:pPr>
        <w:pStyle w:val="Shear"/>
        <w:bidi w:val="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   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جــاف</w:t>
      </w:r>
    </w:p>
    <w:p>
      <w:pPr>
        <w:pStyle w:val="Shear"/>
        <w:bidi w:val="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szCs w:val="40"/>
          <w:rtl w:val="true"/>
        </w:rPr>
        <w:t>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ـا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ياف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ش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د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ئ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تخ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ذ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ُرَّ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ذ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هم</w:t>
      </w:r>
      <w:r>
        <w:rPr>
          <w:rFonts w:cs="Traditional Arabic"/>
          <w:sz w:val="40"/>
          <w:szCs w:val="40"/>
          <w:rtl w:val="true"/>
        </w:rPr>
        <w:t>.</w:t>
        <w:br/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ذ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ً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بو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لا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س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و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ْعَبْد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عَبْد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78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Botext"/>
        <w:bidi w:val="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و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لّ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َّمَاوَا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ْأَرْض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َت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َّحْمَ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بْد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3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بو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ل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و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اع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نق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س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عبو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ع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بو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با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ا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ره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مي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ف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بَار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زَّ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فُرْق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بْد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ق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لا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سا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ئد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رب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عرب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ئ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رب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حا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ح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ح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ح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حط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ح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ق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قس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ر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مستعربة،</w:t>
      </w:r>
    </w:p>
    <w:p>
      <w:pPr>
        <w:pStyle w:val="Botext"/>
        <w:bidi w:val="1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س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س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بْرَاهِي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ت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عُجْم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ُ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حط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تع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حطا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نا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ر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ح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ب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ب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ـ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ي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ُك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ب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ب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لق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يش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Botext"/>
        <w:bidi w:val="1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م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سل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ولادت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آم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ا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ُه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ِلابِ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ُرَّة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َعْبِ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ُؤَيِّ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َالِبِ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  <w:br/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ادت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8000"/>
          <w:sz w:val="40"/>
          <w:szCs w:val="40"/>
          <w:rtl w:val="true"/>
        </w:rPr>
        <w:t>:</w:t>
      </w:r>
      <w:r>
        <w:rPr>
          <w:rFonts w:cs="Traditional Arabic"/>
          <w:color w:val="339966"/>
          <w:sz w:val="40"/>
          <w:szCs w:val="40"/>
          <w:rtl w:val="true"/>
        </w:rPr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ول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مك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"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يل</w:t>
      </w:r>
      <w:r>
        <w:rPr>
          <w:rFonts w:cs="Traditional Arabic"/>
          <w:color w:val="339966"/>
          <w:sz w:val="40"/>
          <w:szCs w:val="40"/>
          <w:rtl w:val="true"/>
        </w:rPr>
        <w:t xml:space="preserve">"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بي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ليلت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لت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اثنين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ضهم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"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يل</w:t>
      </w:r>
      <w:r>
        <w:rPr>
          <w:rFonts w:cs="Traditional Arabic"/>
          <w:color w:val="339966"/>
          <w:sz w:val="40"/>
          <w:szCs w:val="40"/>
          <w:rtl w:val="true"/>
        </w:rPr>
        <w:t xml:space="preserve">"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ثلاث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م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ضهم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أربع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مًا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صحي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ُ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ب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ئ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ُ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ُل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ُ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ر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ر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ي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خ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،</w:t>
      </w:r>
    </w:p>
    <w:p>
      <w:pPr>
        <w:pStyle w:val="Botext"/>
        <w:bidi w:val="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ٌ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ِ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ه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ب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ميز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Botext"/>
        <w:bidi w:val="1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فا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الد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سو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سلم،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أمه،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جده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فا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م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ده</w:t>
      </w:r>
      <w:r>
        <w:rPr>
          <w:rFonts w:cs="Traditional Arabic"/>
          <w:color w:val="339966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و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ت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ان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شرو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رًا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ضهم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هر</w:t>
      </w:r>
      <w:r>
        <w:rPr>
          <w:rFonts w:cs="Traditional Arabic"/>
          <w:color w:val="339966"/>
          <w:sz w:val="40"/>
          <w:szCs w:val="40"/>
          <w:rtl w:val="true"/>
        </w:rPr>
        <w:t xml:space="preserve">)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ض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بغ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ل</w:t>
      </w:r>
      <w:r>
        <w:rPr>
          <w:rFonts w:cs="Traditional Arabic"/>
          <w:color w:val="339966"/>
          <w:sz w:val="40"/>
          <w:szCs w:val="40"/>
          <w:rtl w:val="true"/>
        </w:rPr>
        <w:t xml:space="preserve">)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بو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دينة</w:t>
      </w:r>
      <w:r>
        <w:rPr>
          <w:rFonts w:cs="Traditional Arabic"/>
          <w:color w:val="339966"/>
          <w:sz w:val="40"/>
          <w:szCs w:val="40"/>
          <w:rtl w:val="true"/>
        </w:rPr>
        <w:t>)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زب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كا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زبيري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دي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هرين</w:t>
      </w:r>
      <w:r>
        <w:rPr>
          <w:rFonts w:cs="Traditional Arabic"/>
          <w:color w:val="339966"/>
          <w:sz w:val="40"/>
          <w:szCs w:val="40"/>
          <w:rtl w:val="true"/>
        </w:rPr>
        <w:t>)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ت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ب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ين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ين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ت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ين</w:t>
      </w:r>
      <w:r>
        <w:rPr>
          <w:rFonts w:cs="Traditional Arabic"/>
          <w:color w:val="339966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طال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ل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حكم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ا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ي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ب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يم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ت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ي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ح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ف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ف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أ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ل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ا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ون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رْد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َلَام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بْرَاهِي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فً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ض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ل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مت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جِدْ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تِيم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آَو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وَجَد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َالّ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هَد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وَجَد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ائِل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أَغْن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Shear"/>
        <w:bidi w:val="1"/>
        <w:spacing w:before="280" w:after="24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مة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ؤل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ـ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ــ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م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يِّ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سم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خِي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ط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بة</w:t>
      </w:r>
      <w:r>
        <w:rPr>
          <w:rFonts w:cs="Traditional Arabic"/>
          <w:sz w:val="40"/>
          <w:sz w:val="40"/>
          <w:szCs w:val="40"/>
          <w:rtl w:val="true"/>
        </w:rPr>
        <w:t>     </w:t>
      </w:r>
      <w:r>
        <w:rPr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 حدي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صرمت   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ئ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رم</w:t>
      </w:r>
      <w:r>
        <w:rPr>
          <w:rFonts w:cs="Traditional Arabic"/>
          <w:sz w:val="40"/>
          <w:szCs w:val="40"/>
          <w:rtl w:val="true"/>
        </w:rPr>
        <w:br/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ـــددٌ</w:t>
      </w:r>
      <w:r>
        <w:rPr>
          <w:rFonts w:cs="Traditional Arabic"/>
          <w:sz w:val="40"/>
          <w:sz w:val="40"/>
          <w:szCs w:val="40"/>
          <w:rtl w:val="true"/>
        </w:rPr>
        <w:t>               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م</w:t>
      </w:r>
    </w:p>
    <w:p>
      <w:pPr>
        <w:pStyle w:val="Botext"/>
        <w:bidi w:val="1"/>
        <w:ind w:left="720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ind w:left="720" w:right="0" w:firstLine="28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Botext"/>
        <w:bidi w:val="1"/>
        <w:jc w:val="left"/>
        <w:rPr/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رضاع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سلم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ا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رضع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ويب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ار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رضع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مز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ب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ل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س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خزومي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ضعت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ل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سرو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رضع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لي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ؤي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سعد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مً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ض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ض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و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ا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ض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–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ضعته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لي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ع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ه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ف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Botext"/>
        <w:bidi w:val="1"/>
        <w:ind w:left="0" w:right="720" w:hanging="0"/>
        <w:jc w:val="left"/>
        <w:rPr>
          <w:rFonts w:ascii="Arial" w:hAnsi="Arial" w:cs="Traditional Arabic"/>
          <w:color w:val="FF0000"/>
          <w:sz w:val="40"/>
          <w:szCs w:val="40"/>
        </w:rPr>
      </w:pPr>
      <w:r>
        <w:rPr>
          <w:rFonts w:cs="Traditional Arabic" w:ascii="Arial" w:hAnsi="Arial"/>
          <w:color w:val="FF0000"/>
          <w:sz w:val="40"/>
          <w:szCs w:val="40"/>
          <w:rtl w:val="true"/>
        </w:rPr>
      </w:r>
    </w:p>
    <w:p>
      <w:pPr>
        <w:pStyle w:val="Botext"/>
        <w:bidi w:val="1"/>
        <w:ind w:left="0" w:right="720" w:hanging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فـصـ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فـ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أسـمـائـ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ص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سمائه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ind w:left="26" w:right="0" w:hanging="2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و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ب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طع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ح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ف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َشَر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ق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 xml:space="preserve">)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حي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تف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َو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ق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ح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ح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ق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رو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وس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يس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مَّ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ن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فس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ماءً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فظن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ُقَفِّ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َبِيّ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ب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َبِيّ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 xml:space="preserve">)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واية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ح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 xml:space="preserve">)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قتل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حيح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و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م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رو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اب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ش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ح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ف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ي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سلي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فاع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)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م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ز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تا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زيز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شِي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﴾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َنَذِي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﴾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[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قرة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Cs w:val="40"/>
        </w:rPr>
        <w:t>119</w:t>
      </w:r>
      <w:r>
        <w:rPr>
          <w:rFonts w:cs="Traditional Arabic"/>
          <w:color w:val="339966"/>
          <w:sz w:val="40"/>
          <w:szCs w:val="40"/>
          <w:rtl w:val="true"/>
        </w:rPr>
        <w:t>]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ءُوف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﴾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َّحِيم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﴾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حْم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ِّلْعَالَم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﴾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[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Cs w:val="40"/>
        </w:rPr>
        <w:t>107</w:t>
      </w:r>
      <w:r>
        <w:rPr>
          <w:rFonts w:cs="Traditional Arabic"/>
          <w:color w:val="339966"/>
          <w:sz w:val="40"/>
          <w:szCs w:val="40"/>
          <w:rtl w:val="true"/>
        </w:rPr>
        <w:t xml:space="preserve">]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يص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ع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ذ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و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س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بغ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بد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رج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ق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يْ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br/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تَهَجَّد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افِل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س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بْعَث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ُ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قَام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حْمُود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إسـر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مئذ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م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ز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تا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زيز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شِي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﴾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َنَذِي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﴾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[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قرة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Cs w:val="40"/>
        </w:rPr>
        <w:t>119</w:t>
      </w:r>
      <w:r>
        <w:rPr>
          <w:rFonts w:cs="Traditional Arabic"/>
          <w:color w:val="339966"/>
          <w:sz w:val="40"/>
          <w:szCs w:val="40"/>
          <w:rtl w:val="true"/>
        </w:rPr>
        <w:t>]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ءُوف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﴾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َّحِيم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﴾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حْم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ِّلْعَالَم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﴾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صل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نشأت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لي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سل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مكة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خروج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م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ب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طال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شام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زواج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خديج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: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>: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نشأ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تي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كف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ع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ال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طه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ز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ن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جاهلي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ي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نح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ُل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ميل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ت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ك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عر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و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أم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اهدو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انت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صد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ديث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طهار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نطق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ِتُصْنَع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يْن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طـ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ا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ه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ا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هاب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ظْو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ه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س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ً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ألص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ص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ُ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hear"/>
        <w:bidi w:val="1"/>
        <w:ind w:left="26" w:right="0" w:hanging="26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س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رام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ظْو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نْهَو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نْأَو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نْهَو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نْأَوْ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ص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س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ل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أ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وات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قَد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لَق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إِنْس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ُلَال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ِين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ُم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عَلْنَا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ُطْف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رَار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كِين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كت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ُم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شَأْنَا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لْق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َخَ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تَبَار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حْسَن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خَالِق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ُنْز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ل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ّ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بر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حف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ِ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ح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ئ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آ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طأت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ض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بغ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بي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ئ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يز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ز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هْد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حْبَبْت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ك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هْد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شَاء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Cs w:val="40"/>
          <w:rtl w:val="true"/>
        </w:rPr>
        <w:br/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ل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لغ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ثنت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ر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ال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ا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ت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لغ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ُصْرَ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رآ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حير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اه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عرف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صفت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ج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خذ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ي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الم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الم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ث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ح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لعالمين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م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ذلك؟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نك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قبلت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قب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ب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جر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ج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اجد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سجدو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نبي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إن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ج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تبن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أ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ال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ر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وف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يهو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ind w:left="26" w:right="0" w:hanging="2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حير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ر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اني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يس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ل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ديج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جا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تزوجه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ت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لغ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و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ُصْرَى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با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جار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ي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ي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ا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ّ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ُزقت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Cs w:val="40"/>
          <w:rtl w:val="true"/>
        </w:rPr>
        <w:br/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ل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لغ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مس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شر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زو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ديج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سلام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ل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لغ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بع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ختص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كرامت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بتعث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رسالت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ت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بر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سل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غا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ر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ب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مك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-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ق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مك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لا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م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صحي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ول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خت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ُ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ن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ار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قْرَأ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سْم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لَق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لَق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إِنْس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ق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قْرَأ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بُّ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كْرَ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ّ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قَلَم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ّ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إِنْس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عْلَ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عل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ك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ج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ثرو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ثرو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لو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لو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ز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ق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ا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ا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ُ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ال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بأ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لو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لو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ثرو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ثرو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ا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ث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أَيُّ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دَّثِّ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أَنْذِر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دث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يُّ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زَّمِّ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م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يْ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لِيل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زم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raditional Arabic"/>
          <w:sz w:val="40"/>
          <w:szCs w:val="40"/>
          <w:rtl w:val="true"/>
        </w:rPr>
        <w:t>.</w:t>
        <w:br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ج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ج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ه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د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ر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قَلُّب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جْه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َّمَاء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َنُوَلِّيَنّ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ِبْل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رْضَا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وَلّ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جْه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َطْ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َسْجِد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حَرَام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هجرت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سلم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اج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دي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ك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صدي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و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ك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هير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ليل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ريقط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يثي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ف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عر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سلام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ق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مدي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هج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ـ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أحساء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ـ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ج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ف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ُ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نو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ز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ر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ر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د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رخ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Botext"/>
        <w:bidi w:val="1"/>
        <w:jc w:val="left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فات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سلم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و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لا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تين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م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تين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ت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أ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صح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و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اثن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شت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ضح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ثنت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ل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بي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ول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ليلت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لت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ستهل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بي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ول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ف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ربع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ثلاث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بت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د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د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ثن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بع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ًا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غس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ال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باس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فض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باس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باس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سا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ي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شقر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وليا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حضر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ول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نصار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ز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ائب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صيب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ز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ا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م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أس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رأس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ٍ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ث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ظ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ظ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ت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ف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لاث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ثو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حول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ي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ح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لد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ي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ميص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امة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سلمو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فذاذ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ؤم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ind w:left="26" w:right="0" w:hanging="2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ن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ُ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و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بل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ج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ذا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ذا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ًا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Botext"/>
        <w:bidi w:val="1"/>
        <w:ind w:left="26" w:right="0" w:hanging="2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ذا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فس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ظ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26" w:right="0" w:hanging="2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Botext"/>
        <w:bidi w:val="1"/>
        <w:ind w:left="0" w:right="720" w:hanging="0"/>
        <w:jc w:val="left"/>
        <w:rPr>
          <w:rFonts w:cs="Traditional Arabic"/>
          <w:b/>
          <w:b/>
          <w:bCs/>
          <w:color w:val="00008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فوائد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ف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أولاد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دي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ويلد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</w:p>
    <w:p>
      <w:pPr>
        <w:pStyle w:val="Botext"/>
        <w:bidi w:val="1"/>
        <w:jc w:val="left"/>
        <w:rPr>
          <w:rFonts w:cs="Traditional Arabic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فر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ه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منين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ولا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لثاني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د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ت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ز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ا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ذك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ع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ص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لب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ائ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ك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ئدتين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br/>
        <w:t xml:space="preserve">•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ص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tabs>
          <w:tab w:val="clear" w:pos="720"/>
          <w:tab w:val="left" w:pos="10260" w:leader="none"/>
        </w:tabs>
        <w:bidi w:val="1"/>
        <w:ind w:left="0" w:right="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ّ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tabs>
          <w:tab w:val="clear" w:pos="720"/>
          <w:tab w:val="left" w:pos="10260" w:leader="none"/>
        </w:tabs>
        <w:bidi w:val="1"/>
        <w:ind w:left="0" w:right="720" w:hanging="0"/>
        <w:jc w:val="left"/>
        <w:rPr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فرش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حت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طيف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مر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تغط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ّ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حر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أ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و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فر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طي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ر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ب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حي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ت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يص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كي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خ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با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ل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فض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شقرا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طب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س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بنات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ُف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وض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وف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راش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حف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لح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ئش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ف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ك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tabs>
          <w:tab w:val="clear" w:pos="720"/>
          <w:tab w:val="left" w:pos="9540" w:leader="none"/>
        </w:tabs>
        <w:bidi w:val="1"/>
        <w:ind w:left="0" w:right="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ث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ّ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ث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ّ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ن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ت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ك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ف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ت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دف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ف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ن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باب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يّ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ُف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قب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–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ح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ول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د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–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ستطر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صائ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نب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وائد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ل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أنب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صائ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ذك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جمالا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حي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FF"/>
          <w:sz w:val="40"/>
          <w:szCs w:val="40"/>
          <w:rtl w:val="true"/>
        </w:rPr>
        <w:t>•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خي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ت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•</w:t>
      </w: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ل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دف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وتون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FF"/>
          <w:sz w:val="40"/>
          <w:szCs w:val="40"/>
          <w:rtl w:val="true"/>
        </w:rPr>
        <w:t>•</w:t>
      </w: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جسادهم</w:t>
      </w:r>
      <w:r>
        <w:rPr>
          <w:rFonts w:cs="Traditional Arabic"/>
          <w:color w:val="0000FF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FF"/>
          <w:sz w:val="40"/>
          <w:szCs w:val="40"/>
          <w:rtl w:val="true"/>
        </w:rPr>
        <w:t>•</w:t>
      </w: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يع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ن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ي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ع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َبَ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س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طي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ي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عا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ع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ار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•</w:t>
      </w: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د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ي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وبهم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راد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ف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ك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ُ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وثر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نف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ف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لؤ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سل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ن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ي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ُسِ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ُ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ُلِ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ُ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س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ب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يَوْ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كْمَلْت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ِين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تْمَمْت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ِعْمَت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ضِيت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br/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إِسْلَا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ِين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ق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ق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ُسأ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ئ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يب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شه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ش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ا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رأس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رأس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ود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يْ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ي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بح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ب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ب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قط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ظ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ب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خ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خ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ّ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ُويْه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َّر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زائ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خت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يه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ُويْه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خترت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Botext"/>
        <w:bidi w:val="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ب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ِس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نان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ته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تن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ُ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ك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ك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رب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غ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ا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ك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ع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ك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ع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دي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ه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ال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فيق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لى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لى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ّان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</w:p>
    <w:p>
      <w:pPr>
        <w:pStyle w:val="Shear"/>
        <w:bidi w:val="1"/>
        <w:ind w:left="4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ب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د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مد</w:t>
      </w:r>
      <w:r>
        <w:rPr>
          <w:rFonts w:cs="Traditional Arabic"/>
          <w:sz w:val="40"/>
          <w:szCs w:val="40"/>
          <w:rtl w:val="true"/>
        </w:rPr>
        <w:br/>
        <w:br/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ها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د</w:t>
      </w:r>
      <w:r>
        <w:rPr>
          <w:rFonts w:cs="Traditional Arabic"/>
          <w:sz w:val="40"/>
          <w:szCs w:val="40"/>
          <w:rtl w:val="true"/>
        </w:rPr>
        <w:br/>
        <w:br/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ها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آ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د</w:t>
      </w:r>
      <w:r>
        <w:rPr>
          <w:rFonts w:cs="Traditional Arabic"/>
          <w:sz w:val="40"/>
          <w:szCs w:val="40"/>
          <w:rtl w:val="true"/>
        </w:rPr>
        <w:br/>
        <w:br/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 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حد</w:t>
      </w:r>
      <w:r>
        <w:rPr>
          <w:rFonts w:cs="Traditional Arabic"/>
          <w:sz w:val="40"/>
          <w:szCs w:val="40"/>
          <w:rtl w:val="true"/>
        </w:rPr>
        <w:br/>
        <w:br/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br/>
        <w:br/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 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قد</w:t>
      </w:r>
      <w:r>
        <w:rPr>
          <w:rFonts w:cs="Traditional Arabic"/>
          <w:sz w:val="40"/>
          <w:szCs w:val="40"/>
          <w:rtl w:val="true"/>
        </w:rPr>
        <w:br/>
        <w:br/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شه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ِّ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</w:p>
    <w:p>
      <w:pPr>
        <w:pStyle w:val="Botext"/>
        <w:bidi w:val="1"/>
        <w:ind w:left="72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Botext"/>
        <w:bidi w:val="1"/>
        <w:jc w:val="left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ص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أولاده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ن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لاثة</w:t>
      </w:r>
      <w:r>
        <w:rPr>
          <w:rFonts w:cs="Traditional Arabic"/>
          <w:color w:val="339966"/>
          <w:sz w:val="40"/>
          <w:szCs w:val="40"/>
          <w:rtl w:val="true"/>
        </w:rPr>
        <w:t>: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اسم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كنى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مك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و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ت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تادة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ش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ت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شى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سم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طي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طاه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أ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إسلام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طاه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طي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ير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صحي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ول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إبراهيم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مدين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بع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ر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ان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زى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ه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ز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ل–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عاذ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  <w:br/>
        <w:br/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وصِيك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وْلَاد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لذَّكَ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ثْ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ظّ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ُنْثَيَيْ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ج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و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ث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زِ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ب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ن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ُ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ق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قو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ّ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اق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حزو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قب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حز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دمع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اق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حزو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ض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قَد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لَق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إِنْس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بَد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م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ح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ُ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ُ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اف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ف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ي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ج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ج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ل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ق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Botext"/>
        <w:bidi w:val="1"/>
        <w:jc w:val="left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نات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سل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نات</w:t>
      </w:r>
      <w:r>
        <w:rPr>
          <w:rFonts w:cs="Traditional Arabic"/>
          <w:color w:val="339966"/>
          <w:sz w:val="40"/>
          <w:szCs w:val="40"/>
          <w:rtl w:val="true"/>
        </w:rPr>
        <w:t>: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ينب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زوج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اص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بي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ز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مس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الته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ا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ويل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د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غير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ما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ت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مل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صلا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لغ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ت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زوج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و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اطمة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فاطمة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زوج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ال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ولد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س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حس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حسن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غير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لثو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زوج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طا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زين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زوج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عف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ال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ط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شرك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ي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ّ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ز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رح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Shear"/>
        <w:bidi w:val="1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ى         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نب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ن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ولد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س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حس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حسنً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ِ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ي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يتموه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ي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يتموه؟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س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يتم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ُّ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ُحسِّ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ّ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ُش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ُب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مُ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ا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لثو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زوج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ط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لشرف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ظ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رقية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زوج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ثم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ف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مات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زو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لث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مات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ولد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ق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سم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كنى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البن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ب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لاف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صحي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ن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لاث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ُل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اس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ين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قي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اطم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لثو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إسل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براهي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مدينة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ولا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ل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ديج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براهي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إ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ر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بطي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ل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تو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اطم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إن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ش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ت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شه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َرِّ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و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ش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ط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ضعة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ي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اب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ُضير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ض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ّ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ب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حب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يحانتا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ث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س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وال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ولاد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ن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ظ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ش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عثر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ملت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و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ِ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ل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سْأَلُ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جْ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َوَدَّ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قُرْب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ك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قلي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تر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تلف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د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و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غ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Botext"/>
        <w:bidi w:val="1"/>
        <w:jc w:val="left"/>
        <w:rPr/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ص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حج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عمر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ص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ج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م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و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م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حي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تاد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ل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أنس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جة؟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339966"/>
          <w:sz w:val="40"/>
          <w:szCs w:val="40"/>
          <w:rtl w:val="true"/>
        </w:rPr>
        <w:t>: "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ج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حدة،واعت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ب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شركو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يت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عم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ثان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ي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الحو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قبل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م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جعرا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ي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س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ني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ن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عد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مر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جته</w:t>
      </w:r>
      <w:r>
        <w:rPr>
          <w:rFonts w:cs="Traditional Arabic"/>
          <w:color w:val="339966"/>
          <w:sz w:val="40"/>
          <w:szCs w:val="40"/>
          <w:rtl w:val="true"/>
        </w:rPr>
        <w:t xml:space="preserve">"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حي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تف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دو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دين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مك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عت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حفظ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ذ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ج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وداع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ا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ه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و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أ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صو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خلق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ألون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ة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ظ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طي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ّ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خ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اء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س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لح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تَح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تْح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بِين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ب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ان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حاشاه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ُطي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ًا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م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ّ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ر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ر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ر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ر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ّ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ر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ر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ٍ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ٍ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ر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ٍ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ر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ل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ة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حر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لا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عد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ر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ؤد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ة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ascii="Arial" w:hAnsi="Arial" w:cs="Traditional Arabic"/>
          <w:color w:val="0000FF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ُميِّ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ّ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م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ط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ascii="Arial" w:hAnsi="Arial" w:cs="Traditional Arabic"/>
          <w:color w:val="0000FF"/>
          <w:sz w:val="40"/>
          <w:szCs w:val="40"/>
        </w:rPr>
      </w:pPr>
      <w:r>
        <w:rPr>
          <w:rFonts w:cs="Traditional Arabic" w:ascii="Arial" w:hAnsi="Arial"/>
          <w:color w:val="0000FF"/>
          <w:sz w:val="40"/>
          <w:szCs w:val="40"/>
          <w:rtl w:val="true"/>
        </w:rPr>
      </w:r>
      <w:r>
        <w:br w:type="page"/>
      </w:r>
    </w:p>
    <w:p>
      <w:pPr>
        <w:pStyle w:val="Botext"/>
        <w:bidi w:val="1"/>
        <w:ind w:left="0" w:right="-1080" w:hanging="0"/>
        <w:jc w:val="left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فـصـ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فـ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غـزواتـ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ز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فس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مس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شر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زو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شهو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حم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سحاق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ش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وس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قب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غيرهم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ز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بع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شر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بعو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سراي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مسو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حوها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قات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سع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د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ح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خندق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ن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ريظ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مصطلق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خيب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فت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ك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حن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طائف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ت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واد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رى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غاب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ن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ض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قا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شارك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ضو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ل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ه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دْخُل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رْض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قَدَّسَ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ت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تَب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ُ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ؤو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ز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عظم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صو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ع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ت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وع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اريخ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رٌ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ُحدٌ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حزاب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ُسمّ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يان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خندق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خيب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تح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ن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بوك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ش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وائ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طل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ر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برى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ر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ح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لاث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غرى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ب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عد،</w:t>
      </w:r>
    </w:p>
    <w:p>
      <w:pPr>
        <w:pStyle w:val="Botext"/>
        <w:bidi w:val="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ز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تج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ز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ث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ي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ب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ٌقت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ض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ح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ئف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َوَدّ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َيْ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ا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َّوْكَ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كُون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].</w:t>
        <w:br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ح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ئف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تص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ض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ح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ئف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حق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ُوِ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ج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ُ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فل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ج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ع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يْس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مْ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َيْء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اف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وائ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اض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ِ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ْم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ُ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ص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كتاب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رسله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ت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>: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ك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صديق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طا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ثم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فا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ل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ال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ا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ُهير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رق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زهري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ُ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ع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ثاب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ي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مَّاس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خال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عي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اص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حنظ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بي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سدي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زي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ابت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عاو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فيا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شُرَحْبيلُ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سن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او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في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زي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اب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لزم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ذلك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خص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نْت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تْلُ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بْل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ِتَاب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خُطُّ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يَمِين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ذ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رْتَاب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بْطِل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نْت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دْر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كِتَاب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إِيمَان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ك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عَلْنَا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ُو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هْد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شَاء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ِبَادِ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نّ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تَهْد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ِرَاط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سْتَقِيم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نْت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رْجُ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لْق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يْ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كِتَاب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حْم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ف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قَال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سَاطِي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وَّل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كْتَتَبَ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هِي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مْ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ُكْر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صِيل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كْتَتَبَ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ين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ّ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ميِّ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ن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ّز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0" w:right="0" w:firstLine="284"/>
        <w:jc w:val="left"/>
        <w:rPr/>
      </w:pPr>
      <w:r>
        <w:rPr>
          <w:rFonts w:cs="Traditional Arabic"/>
          <w:sz w:val="40"/>
          <w:szCs w:val="40"/>
          <w:rtl w:val="true"/>
        </w:rPr>
        <w:br/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ع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>: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ضمر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جاش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س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صحم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عن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طي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خذ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ت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وض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يني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نز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رير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جل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رض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حس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سلام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سلا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ضو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عف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ال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صحاب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ص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ت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رو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ز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ر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و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يّ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يهو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طف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رْسَلْنَا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حْم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لْعَالَم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7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Botext"/>
        <w:bidi w:val="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رْسَلْنَا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افّ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لنَّاس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شِي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نَذِي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سب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بع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صة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ُعث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ح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ه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ش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ال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تَح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تْح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بِين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يّ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ُ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و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تم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لا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لا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أد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ِ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َاغ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بَصَ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َغ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أد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لرف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باب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ظ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د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ل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فَرَأَيْت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نْت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عْبُد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ت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آَبَاؤُك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قْدَم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إِنّ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دُوّ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عَالَم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لَقَن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هُو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هْدِي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َّذ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ُو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طْعِمُن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سْقِي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رِضْت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هُو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شْفِي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ض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َّذ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مِيتُن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ُم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حْيِي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ثن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ثن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ث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ُ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بوع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ُ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ّ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ث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س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ال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ن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ك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ظر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ط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ا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ق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ن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دْر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شَرّ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ُرِيد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رْض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رَاد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ُ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شَد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رَاد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ُ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شَد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ي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ن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دْر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شَرّ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ُرِيد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رْض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م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َّفِينَة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كَانَت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مَسَاك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عْمَل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بَحْ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أَرَدْت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عِيبَ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اء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لِك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أْخُذ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ل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فِين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َصْب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م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غُلَا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بَوَا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ؤْمِنَيْ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خَشِي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رْهِقَهُ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ُغْيَان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كُفْ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أَرَد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بْدِلَهُ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ُهُ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يْ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َكَا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قْرَب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ُحْم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م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جِدَا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غُلَامَيْ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تِيمَيْ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َدِينَ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حْت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نْز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بُوهُ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الِح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أَرَاد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ُ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بْلُغ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شُدَّهُ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سْتَخْرِج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نْزَهُ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حْم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أَرَاد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ُ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أَرَدْت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عِيبَ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در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ت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ا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لعا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لا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ياء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ديت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تاب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ئ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color w:val="339966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ح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ليف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كل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يص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و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س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رقل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سأ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ثب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ح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بوت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إسلا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وافق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و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خاف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لك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مسك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ع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ذاف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سهم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سر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ارس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مز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ت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ز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ك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 xml:space="preserve">)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مز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لك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ومه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ع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اط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لتع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خم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قوق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إسكندر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ص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ير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ر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م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هد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ر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بط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خت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ير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وهب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حس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ابت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ولد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ح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سان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ع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اص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لك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ُمَ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يف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جلندي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ز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م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يف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سل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صدّق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خلَّي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صدق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حك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نه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ز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ت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و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ع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َليط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امر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يمام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وذ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نفي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كر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نز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ت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س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دع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جم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ن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طي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وم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شاعره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اجع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م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ب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تح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ع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جا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سد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ار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غسان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لق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ا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جاع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انتهي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غوط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مشق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رأ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ت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م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ن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ائ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ي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ز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لك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من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يصر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ع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هاج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ُميَّ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خزوم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ار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مير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قاو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يمن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ع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ل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ضرم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ُنذ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او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بد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حر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ت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تاب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دعو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إسلا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صدّق</w:t>
      </w:r>
      <w:r>
        <w:rPr>
          <w:rFonts w:cs="Traditional Arabic"/>
          <w:color w:val="339966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339966"/>
          <w:sz w:val="40"/>
          <w:sz w:val="40"/>
          <w:szCs w:val="40"/>
          <w:rtl w:val="true"/>
        </w:rPr>
        <w:t>وبع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وس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شعر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عاذ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ب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نصار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م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يم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اعيَيْ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إسلا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ه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ي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لوك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وع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ت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ت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ِ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ُشا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فاوت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ّ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ّ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افق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افق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افق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ُ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قُو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وْل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يِّن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عَ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تَذَكَّ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خْش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طـ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رج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ث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بع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للأس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يُخاطبن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ن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اف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ُ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هنئ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ِ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ب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ٍ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د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ُ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ُ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ض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نْت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ظّ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َلِيظ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قَلْب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نْفَضّ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وْل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لع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ِسلِ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ئ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رو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جب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ؤْمِن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اعْتَزِلُو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ِيَ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و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لمقص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ا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ف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لت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ا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غ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–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طائ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وة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ئ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ك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بغ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ي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بغ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وِّ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و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اء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و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قَّ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ينمائي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"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ي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مهور</w:t>
      </w:r>
      <w:r>
        <w:rPr>
          <w:rFonts w:cs="Traditional Arabic"/>
          <w:color w:val="0000FF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بَّ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ينم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ل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ر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تن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يظ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زّ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ك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زّ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ك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ر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ر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ب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عً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قائ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ذَاب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وْق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حْ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رْجُل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لْبِس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ِيَع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ُذِيق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عْض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أْس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عْض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ذَاب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وْق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حْ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رْجُل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لْبِس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ِيَع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ُذِيق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عْض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أْس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عْض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ِ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يس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ا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زّ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ك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س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طب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</w:r>
      <w:r>
        <w:br w:type="page"/>
      </w:r>
    </w:p>
    <w:p>
      <w:pPr>
        <w:pStyle w:val="Botext"/>
        <w:bidi w:val="1"/>
        <w:jc w:val="center"/>
        <w:rPr/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أعمام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عمات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أزواج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center"/>
        <w:rPr>
          <w:rFonts w:ascii="Tahoma" w:hAnsi="Tahoma"/>
          <w:b/>
          <w:b/>
          <w:bCs/>
          <w:color w:val="FF0000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فصل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أعمامه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وعماته</w:t>
      </w:r>
      <w:r>
        <w:rPr>
          <w:rFonts w:cs="Traditional Arabic" w:ascii="Tahoma" w:hAnsi="Tahoma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مو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؛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هم</w:t>
      </w:r>
      <w:r>
        <w:rPr>
          <w:rFonts w:cs="Traditional Arabic"/>
          <w:color w:val="339966"/>
          <w:sz w:val="40"/>
          <w:szCs w:val="40"/>
          <w:rtl w:val="true"/>
        </w:rPr>
        <w:t>: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ارث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كب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كنى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ول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ماع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حب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ثم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غير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خ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ار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أمه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زب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شرا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ريش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ب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زبي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نين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ثب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ئذ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ستُشه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أجناد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رُو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ن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بع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تل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تلوه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ضُباع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زبي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حب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ك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زبي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و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حمز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س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خو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ضاع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ديم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اج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دين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شه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در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ُت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يد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ك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ة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ض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با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حس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سلام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اج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دين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كب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ثلا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كور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ضل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حب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ثنت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ثلاث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لاف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ثم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ف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مدينة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عم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با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حمزة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ال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س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اف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خ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أم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اتك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احب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ؤي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د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م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اط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ئذ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خزوم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ول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الب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فر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قيل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عف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لي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انئ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حب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س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انئ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اخت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ند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ما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كر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لا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يضًا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س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زى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ن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و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ذ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حس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ه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تب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ُعتَّبٌ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بت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ن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ر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حبة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ُتَيْبَةُ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ت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س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زرق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ف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دعو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كعب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ِجْل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س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غير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ضرا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خ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با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أم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غَيْدَاق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إن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م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غيدا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أ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جو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ريش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كثر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عام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ًا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Botext"/>
        <w:bidi w:val="1"/>
        <w:ind w:left="0" w:right="0" w:hanging="874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د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طا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نب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ف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ن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ع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ل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ج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سل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ُّ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ِ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ُ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و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وّ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َو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ُكْن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َدِيد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هـ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يٍ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عة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م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ش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ِّ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ز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لست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ُلزمً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كطالب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حفظ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أحد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شر،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ُلزمٌ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ه؟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تصو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كامل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لمسألة،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تعل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عما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تقسيمه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قسام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 xml:space="preserve">: </w:t>
      </w:r>
    </w:p>
    <w:p>
      <w:pPr>
        <w:pStyle w:val="Botext"/>
        <w:bidi w:val="1"/>
        <w:jc w:val="left"/>
        <w:rPr/>
      </w:pPr>
      <w:r>
        <w:rPr>
          <w:rFonts w:eastAsia="Tahoma" w:cs="Tahoma" w:ascii="Tahoma" w:hAnsi="Tahoma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سم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د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ب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بعثه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بع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ؤ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ق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سمين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Botext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سم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ؤ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ا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لب</w:t>
      </w:r>
      <w:r>
        <w:rPr>
          <w:rFonts w:cs="Traditional Arabic"/>
          <w:color w:val="0000FF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Botext"/>
        <w:bidi w:val="1"/>
        <w:jc w:val="left"/>
        <w:rPr/>
      </w:pP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سم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ؤ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ص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ُمِ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زّ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بَّت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د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ب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َب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َب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﴿</w:t>
      </w: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﴾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غْن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لُ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سَب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﴿</w:t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﴾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س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ش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بَّت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د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ب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َب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َب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﴿</w:t>
      </w:r>
      <w:r>
        <w:rPr>
          <w:rFonts w:cs="Traditional Arabic"/>
          <w:color w:val="FF0000"/>
          <w:sz w:val="40"/>
          <w:szCs w:val="40"/>
        </w:rPr>
        <w:t>1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﴾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غْن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لُ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سَب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﴿</w:t>
      </w:r>
      <w:r>
        <w:rPr>
          <w:rFonts w:cs="Traditional Arabic"/>
          <w:color w:val="FF0000"/>
          <w:sz w:val="40"/>
          <w:szCs w:val="40"/>
        </w:rPr>
        <w:t>2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﴾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يَصْ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ا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ات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َب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﴿</w:t>
      </w:r>
      <w:r>
        <w:rPr>
          <w:rFonts w:cs="Traditional Arabic"/>
          <w:color w:val="FF0000"/>
          <w:sz w:val="40"/>
          <w:szCs w:val="40"/>
        </w:rPr>
        <w:t>3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﴾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س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.</w:t>
        <w:br/>
        <w:t xml:space="preserve">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ل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يَصْ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ا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ات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َب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ّابٌ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و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يَصْ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ا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ات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َب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و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اد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0" w:right="0" w:hanging="874"/>
        <w:jc w:val="left"/>
        <w:rPr/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ق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آمن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مز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بّاس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ر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مز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سلا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بَّ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سلامه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Botext"/>
        <w:bidi w:val="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مز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ت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ل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ّ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ن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ر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س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دخل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ر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س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دخ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ي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رِّ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ه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يًّا،وقُدِ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شيٍ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َيْلِ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بّ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ِ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س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ُشع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ع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ّ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ّ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ا</w:t>
      </w:r>
      <w:r>
        <w:rPr>
          <w:rFonts w:cs="Traditional Arabic"/>
          <w:sz w:val="40"/>
          <w:szCs w:val="40"/>
          <w:rtl w:val="true"/>
        </w:rPr>
        <w:t>.</w:t>
        <w:br/>
      </w:r>
      <w:r>
        <w:br w:type="page"/>
      </w:r>
    </w:p>
    <w:p>
      <w:pPr>
        <w:pStyle w:val="Botext"/>
        <w:bidi w:val="1"/>
        <w:jc w:val="left"/>
        <w:rPr>
          <w:rFonts w:ascii="Tahoma" w:hAnsi="Tahoma"/>
          <w:b/>
          <w:b/>
          <w:bCs/>
          <w:color w:val="FF0000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وعماتُه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ست</w:t>
      </w:r>
      <w:r>
        <w:rPr>
          <w:rFonts w:cs="Traditional Arabic" w:ascii="Tahoma" w:hAnsi="Tahoma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ف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لم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اجرت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زب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وا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وفي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مدي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لاف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طا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خ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مز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أمه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اتك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ن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لمت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احب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ؤي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د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غي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خزو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د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حب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زهير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ريب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كبرى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رو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دا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صي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ولد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لي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ُمي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هاجر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ول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در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ُتِ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أجناد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يد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قب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مي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حش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ئا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د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قت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أح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يد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ب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م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عم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اع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س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زين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و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حبيب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حمن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ل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حب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بي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حش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نص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حبش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فرًا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َرَّ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س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ل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خزو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ولد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لم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س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و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ل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زوج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س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ز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يس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ولد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هم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كي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يض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ُرَيْز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بيع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بي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م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اف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ولد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و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ُرَيْز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ثم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ف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ّ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ع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ف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ظ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ٍ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ؤ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Botext"/>
        <w:bidi w:val="1"/>
        <w:jc w:val="left"/>
        <w:rPr>
          <w:rFonts w:ascii="Tahoma" w:hAnsi="Tahoma"/>
          <w:b/>
          <w:b/>
          <w:bCs/>
          <w:color w:val="FF0000"/>
          <w:sz w:val="52"/>
          <w:szCs w:val="52"/>
        </w:rPr>
      </w:pP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أزواجه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وعليهن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52"/>
          <w:sz w:val="52"/>
          <w:szCs w:val="52"/>
          <w:rtl w:val="true"/>
        </w:rPr>
        <w:t>والسلام</w:t>
      </w:r>
      <w:r>
        <w:rPr>
          <w:rFonts w:cs="Traditional Arabic" w:ascii="Tahoma" w:hAnsi="Tahoma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زو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ديج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ويل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ز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ص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لا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زوج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م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شر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قي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ت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ث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ز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كا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ز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دق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ت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هج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ثلا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ص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قوال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هج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خم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أرب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دي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ُويلد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زاي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زا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ّ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ز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ت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دل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م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است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م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دقت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ذّ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زق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زوج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ود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ُمع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ي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م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ُدِّ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ص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ِسْ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ؤي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ديج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مك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هجر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سكر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خ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ه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و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بر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را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لاق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وهب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عائش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مسك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و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ُمع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ّ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ط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جت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ع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و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از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ل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ائش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رضاها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زو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ـ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ـ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ئش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ك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صدي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مك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هج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سنت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ثلا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ب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أ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صح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ن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هج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مدي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س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أ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بع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شه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أ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ان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رًا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وفي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مدين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ف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بقيع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ص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ذلك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خمس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بع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خمس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أ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صح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رير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تزو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كر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يره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ُنيت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رو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قط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قط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ثب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ئش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ٍ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صائ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Botext"/>
        <w:bidi w:val="1"/>
        <w:jc w:val="left"/>
        <w:rPr>
          <w:color w:val="0000FF"/>
          <w:sz w:val="40"/>
          <w:szCs w:val="40"/>
        </w:rPr>
      </w:pPr>
      <w:r>
        <w:rPr>
          <w:rFonts w:eastAsia="Traditional Arabic" w:cs="Traditional Arabic" w:ascii="Traditional Arabic" w:hAnsi="Traditional Arabic"/>
          <w:color w:val="0000FF"/>
          <w:sz w:val="40"/>
          <w:szCs w:val="40"/>
          <w:rtl w:val="true"/>
        </w:rPr>
        <w:t>•</w:t>
      </w: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زو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صنف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eastAsia="Traditional Arabic" w:cs="Traditional Arabic" w:ascii="Traditional Arabic" w:hAnsi="Traditional Arabic"/>
          <w:color w:val="0000FF"/>
          <w:sz w:val="40"/>
          <w:szCs w:val="40"/>
          <w:rtl w:val="true"/>
        </w:rPr>
        <w:t>•</w:t>
      </w: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ح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ح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مرأ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ف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مص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را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ي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ع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0" w:right="0" w:hanging="874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د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د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ق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ُ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ٌ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يا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غَافِلَا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َا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ـ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ُّ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ُنُ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ع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ط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ط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ج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  <w:br/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</w:t>
      </w:r>
      <w:r>
        <w:rPr>
          <w:rFonts w:cs="Traditional Arabic"/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0" w:right="0" w:hanging="874"/>
        <w:jc w:val="left"/>
        <w:rPr/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ل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د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ك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سلام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ب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رس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رضاه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بتلى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لس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ط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رآ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ن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ت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ئش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ز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م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قول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ن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ه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سلا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خو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واح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عر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ه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سلا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لب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اجعو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ستحي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ك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ضوع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ص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د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ز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ئش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م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نب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ستغف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صَبْ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مِيل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سْتَعَان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صِف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﴿</w:t>
      </w:r>
      <w:r>
        <w:rPr>
          <w:rFonts w:cs="Traditional Arabic"/>
          <w:color w:val="FF0000"/>
          <w:sz w:val="40"/>
          <w:szCs w:val="40"/>
        </w:rPr>
        <w:t>18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﴾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ت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اء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إِفْك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ُصْبَة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ئش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ش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أ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م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كان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نج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ل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د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فك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رأ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با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ماوات</w:t>
      </w:r>
      <w:r>
        <w:rPr>
          <w:rFonts w:cs="Traditional Arabic"/>
          <w:color w:val="0000FF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ب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فو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ط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ل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﴿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ولَئِ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بَرَّءُ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مّ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قُولُ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ن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ُ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زو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فص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ط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ُنَي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ذاف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صح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و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مدين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درًا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رو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لقه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ت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بر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سل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 xml:space="preserve">-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م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ا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ف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ام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وج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).</w:t>
        <w:br/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رو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قب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جُهن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ل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فص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بلغ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حث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أس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ترا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عبأ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بنتِ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ذ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نز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بر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غ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م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ا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ف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ِ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)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وفي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ب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شرين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شر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فريق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ف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ض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سكت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ئ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ط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ف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ص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ب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ع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تن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ف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ض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"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ذكرها</w:t>
      </w:r>
      <w:r>
        <w:rPr>
          <w:rFonts w:cs="Traditional Arabic"/>
          <w:color w:val="0000FF"/>
          <w:sz w:val="40"/>
          <w:szCs w:val="40"/>
          <w:rtl w:val="true"/>
        </w:rPr>
        <w:t>"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زو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بيب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فيا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سمها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َمْلَةُ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خ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ر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م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اف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اجر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وج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ي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حش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بش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تنص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حبش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ت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إسلا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زوج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أر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بش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صدق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جاش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أربعمائ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ينا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ضمر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بش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ول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كاح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ثم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فا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ال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عي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اصي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وفي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ب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ربع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بي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ف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بي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ض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ئم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ؤك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قضي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قلوب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تغير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ل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Botext"/>
        <w:bidi w:val="1"/>
        <w:jc w:val="left"/>
        <w:rPr/>
      </w:pP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كنن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سأذك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سببً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احدً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همًّ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سباب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سوء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خاتمة،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سباب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سوء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خاتم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خوض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عراض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نا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أحي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ً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بو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َ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ش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طنط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طنطي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طنط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طنط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ind w:left="0" w:right="0" w:hanging="874"/>
        <w:jc w:val="left"/>
        <w:rPr/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س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و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راض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ع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و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ت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ٍ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صدقت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سريرت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تصدق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خاتم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صدق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فرار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صدق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قرا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ك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زو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لم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سم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ن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غي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خز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قظ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ع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ؤ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ال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ل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س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ل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خزو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وفي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ثنت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ت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ف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بقي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مدين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آخ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زوا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فا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يمو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آخره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رض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جع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وض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بِ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أ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ذه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مي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ل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ث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مي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ربي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رضاها</w:t>
      </w:r>
      <w:r>
        <w:rPr>
          <w:rFonts w:cs="Traditional Arabic"/>
          <w:color w:val="0000FF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زو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ين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حش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ئ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َعْ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ب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ب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ن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ود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زي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درك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يا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ض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زا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َعَ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دنا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ي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ل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ول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ي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ارث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طلقه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زوج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ي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سم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عق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ص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ق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أزوا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 xml:space="preserve">: "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وجك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آباؤك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زوجن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و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ب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ماو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 xml:space="preserve">"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وفي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مدي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ف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بقي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ي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ح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فتخرة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"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وج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ي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زوج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ل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ماوات</w:t>
      </w:r>
      <w:r>
        <w:rPr>
          <w:rFonts w:cs="Traditional Arabic"/>
          <w:color w:val="0000FF"/>
          <w:sz w:val="40"/>
          <w:szCs w:val="40"/>
          <w:rtl w:val="true"/>
        </w:rPr>
        <w:t>"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حَمَّد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ب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حَد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ِجَال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حـز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دْعُو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آَبَائِ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ُو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قْسَط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ِنْد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حـز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ز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ش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ستش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س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وج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مُؤْمِن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ؤْمِن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ض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سُولُ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مْ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ك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خِيَرَة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مْرِ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عْص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سُول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قَد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َل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َلَال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بِين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﴿</w:t>
      </w:r>
      <w:r>
        <w:rPr>
          <w:rFonts w:cs="Traditional Arabic"/>
          <w:color w:val="FF0000"/>
          <w:sz w:val="40"/>
          <w:szCs w:val="40"/>
        </w:rPr>
        <w:t>36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﴾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ذ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قُول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لَّذ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ع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نْعَمْت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مْسِك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َوْج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تَّق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ُخْ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فْس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بْدِي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َخْش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َّاس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حَقّ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خْشَا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َم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ض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َيْد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طَ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َوَّجْنَاكَ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كَي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ك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رَج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زْوَاج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دْعِيَائِ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ضَوْ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هُ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طَ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مْ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فْعُول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﴿</w:t>
      </w:r>
      <w:r>
        <w:rPr>
          <w:rFonts w:cs="Traditional Arabic"/>
          <w:color w:val="FF0000"/>
          <w:sz w:val="40"/>
          <w:szCs w:val="40"/>
        </w:rPr>
        <w:t>37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﴾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حـز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ُخْ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فْس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ُخْ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فْس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بْدِي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بْدِي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َخْش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َّاس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ب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َم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ض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َيْد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ٍ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ق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َم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ض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َيْد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طَ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َوَّجْنَاكَ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كَي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ك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رَج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زْوَاج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دْعِيَائِ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ضَوْ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هُ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طَر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مْ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فْعُولً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﴿</w:t>
      </w:r>
      <w:r>
        <w:rPr>
          <w:rFonts w:cs="Traditional Arabic"/>
          <w:color w:val="FF0000"/>
          <w:sz w:val="40"/>
          <w:szCs w:val="40"/>
        </w:rPr>
        <w:t>37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﴾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زو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ين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زي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ار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ا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ل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عصع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اوي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سم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"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ساكين</w:t>
      </w:r>
      <w:r>
        <w:rPr>
          <w:rFonts w:cs="Traditional Arabic"/>
          <w:color w:val="339966"/>
          <w:sz w:val="40"/>
          <w:szCs w:val="40"/>
          <w:rtl w:val="true"/>
        </w:rPr>
        <w:t>"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؛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كث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طعام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ساك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ح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حش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طف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ارث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أ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صح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زوج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لا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هجر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لب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سيرًا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ر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لاث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ي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زي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طا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ض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ن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ض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دي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خدي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ت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تت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ص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ه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م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ت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ي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خدي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تت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زو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وير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ار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ضرا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بي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ئذ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صطل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زاعي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ُبِي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زو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صطلق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وقع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اب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ي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ماس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كاتب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ض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تابته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زوج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هجر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وفي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بي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خمس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Botext"/>
        <w:bidi w:val="1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وي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زا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0080"/>
          <w:sz w:val="48"/>
          <w:szCs w:val="48"/>
        </w:rPr>
      </w:pP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تـابع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ذكـر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أزواجه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8"/>
          <w:szCs w:val="4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خدمـه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8"/>
          <w:szCs w:val="4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أفراسـه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8"/>
          <w:sz w:val="48"/>
          <w:szCs w:val="48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نته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زواج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و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ا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تكلم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كثره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ب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وجت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زواج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رضاهن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تزوج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في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حي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خطب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يحي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عب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خزرج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نضري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ل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هارو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مر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خ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مر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م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سلا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ُبي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خيب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بع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هجر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قب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نان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حقيق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قت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عتق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في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جع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تقه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داقها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توفي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ثلاثين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خمسي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صفي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حي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خط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وج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ب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ؤمني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ي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خط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عم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هود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د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آ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ُيَيّ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عر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بيٌّ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يهو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عر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؛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رأ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ورا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دث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أ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فية–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با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عمّ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قي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أي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،ف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مُّ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أبيها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و؟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يسأل–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عرف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وجه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عته–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در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؟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داو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قيت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صدا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لّ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﴿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َلَمّ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جَاءَه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َرَفُو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َفَرُو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ِه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قرة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color w:val="000000"/>
          <w:sz w:val="40"/>
          <w:szCs w:val="40"/>
        </w:rPr>
        <w:t>89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]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40"/>
          <w:szCs w:val="40"/>
        </w:rPr>
      </w:pPr>
      <w:r>
        <w:rPr>
          <w:rFonts w:eastAsia="Arial" w:cs="Arial" w:ascii="Arial" w:hAnsi="Arial"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﴿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آَتَيْنَاهُم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ْكِتَاب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عْرِفُونَ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َم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عْرِفُو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َبْنَاءَه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قرة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color w:val="000000"/>
          <w:sz w:val="40"/>
          <w:szCs w:val="40"/>
        </w:rPr>
        <w:t>146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نعام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color w:val="000000"/>
          <w:sz w:val="40"/>
          <w:szCs w:val="40"/>
        </w:rPr>
        <w:t>20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]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رف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خطئ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صف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بن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رج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ادة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خطئ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بن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يب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إجل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ضير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يب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ع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عرك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يب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نا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قيق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زوج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بي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أصبح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ة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أعتق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ع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تق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داق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واختلف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رحمه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باب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فائد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فقهي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عتق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صداقً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لا؟</w:t>
      </w:r>
    </w:p>
    <w:p>
      <w:pPr>
        <w:pStyle w:val="Normal"/>
        <w:spacing w:before="280" w:after="280"/>
        <w:jc w:val="left"/>
        <w:rPr/>
      </w:pPr>
      <w:r>
        <w:rPr>
          <w:rFonts w:eastAsia="Arial" w:cs="Arial" w:ascii="Arial" w:hAnsi="Arial"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صيص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لك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ن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سي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عتقه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ع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تق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داق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واء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اص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ام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أمت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ميلة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رضاه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ار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مر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خ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ار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EG"/>
        </w:rPr>
        <w:t>ـ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غضبت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ه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ع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در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ول–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جاء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بك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بم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تفخ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عليك،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إ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بن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نبي،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وعم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نب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وإ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لتحت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نب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قص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زوج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صرف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يب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قر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يب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امتنع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بت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لي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بل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دخ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سأل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ان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لت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: "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شي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يهود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لب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ح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ح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ش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يو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نصار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ب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ب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حرص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وف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ء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غد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هو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لمه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ب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د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ب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نب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حس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سلامه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بقي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وفا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لّ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عل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وج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ب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آخ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رضاها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تزوج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يمون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حارث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حز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جي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هر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رويب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هلا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ام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عصع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عاوي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خال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خال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وليد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عبد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باس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تزوجه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سرف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بن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يه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مات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ه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اء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تسع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ميا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ك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تزوج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مها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مؤمنين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توفي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تين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جمل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دخ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ه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نساء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ه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إحد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شر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عق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بع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ه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ميمون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حارث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هلال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فض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وج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با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طلب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العبا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رضا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صي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قيام؛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أشا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زوجه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وجت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خ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فضل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تزوج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ُنصرف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م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ض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د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َر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ز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َتف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د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ك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طري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br/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خار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ك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وار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قلي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أت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د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رف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عمو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قال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حط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أت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من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شمالك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واد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د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ر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زو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يمو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ارث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color w:val="0000FF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فائد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زواج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بالنسب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للأم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بّاس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تُصبح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خالت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يبيت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ندها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بات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نده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ير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قيا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فنق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بّاس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كثيرً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خبا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لكون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يستطيع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خالت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ميمون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حارث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وأرضاها</w:t>
      </w:r>
      <w:r>
        <w:rPr>
          <w:rFonts w:cs="Traditional Arabic" w:ascii="Arial" w:hAnsi="Arial"/>
          <w:color w:val="0000FF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صن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ه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ت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ول–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ق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ه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ت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لم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ذًَ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ه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ت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يمو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ل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رضاه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م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اريخ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ك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تفقو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ين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حش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س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ت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د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ت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شر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فا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سائ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حوق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حر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ه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ؤمني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صن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بع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يد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شيء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أشه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م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رب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ستعاذ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ع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ستعاذ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ب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َنْ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َهْلِ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ْنِ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br/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َعْد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َالَ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: 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ذُكِرَ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لِرَسُولِ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صَلَّى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عَلَيْهِ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وَسَلَّمَ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مْرَأَةٌ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ْعَرَبِ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َأَمَرَ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أَبَ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أُسَيْدٍ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أَنْ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يُرْسِلَ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إِلَيْهَ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br/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َأَرْسَلَ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إِلَيْهَ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َقَدِمَتْ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َنَزَلَتْ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ِ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أُجُمِ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بَنِ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سَاعِدَةَ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َخَرَجَ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رَسُولُ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صَلَّى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عَلَيْهِ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وَسَلَّمَ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حَتَّى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جَاءَهَ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َدَخَلَ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عَلَيْهَ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َإِذَ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مْرَأَةٌ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مُنَكِّسَةٌ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رَأْسَهَ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َلَمَّ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كَلَّمَهَ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رَسُولُ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لَّهِ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صَلَّى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لَّهُ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عَلَيْهِ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وَسَلَّمَ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قَالَتْ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أَعُوذُ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بِاللَّهِ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مِنْكَ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قَالَ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قَدْ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أَعَذْتُكِ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مِنِّي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>...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ن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شح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ياضً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خري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ثبت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صاد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ثبات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يدً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ن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سع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ساء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قس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ك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ل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الأمس–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ثما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اذا؟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ل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ود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ب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يلت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عائش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ميع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رضاهن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صرن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شغّب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مُستشرقو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والطاعنو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بالسن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شغّبو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قضي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يتزو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عد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نساء؟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40"/>
          <w:szCs w:val="40"/>
        </w:rPr>
      </w:pPr>
      <w:r>
        <w:rPr>
          <w:rFonts w:eastAsia="Arial" w:cs="Arial" w:ascii="Arial" w:hAnsi="Arial"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ط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رح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قو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إجمال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ر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فه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واج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بكا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قر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ثيب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زو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كر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ائش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ث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يتزو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ثانية–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اوز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خمس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و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ا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عاش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را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لاث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ام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وج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ديج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كب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نُّ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زو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و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ا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زو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أمور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تعدد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غراضٍ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بطا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حك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اهل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زواج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ينت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ن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صرة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دي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ادت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عراف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سابق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ر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ه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قر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ط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بائل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اج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صو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عداء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بائ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زو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س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و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غض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جتما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بائ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د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حم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صهر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ك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و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م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ات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ب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و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ا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ق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مه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رضا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بر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ظ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يش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ي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زوا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تاع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ُنيويّ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ظاهرٌ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كس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وجا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آخر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ي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فع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د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مس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قف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تكأ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ائط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دد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دم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مس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ائط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ضي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جر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ه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رضاهن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﴿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َيُّه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نَّبِيّ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ُل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ِأَزْوَاجِك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ن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ُنْتُن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ُرِدْ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ْحَيَاة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دُّنْي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زِينَتَه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َتَعَالَيْ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ُمَتِّعْكُن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أُسَرِّحْكُن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َرَاحً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جَمِيلً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﴿</w:t>
      </w:r>
      <w:r>
        <w:rPr>
          <w:rFonts w:cs="Traditional Arabic" w:ascii="Arial" w:hAnsi="Arial"/>
          <w:color w:val="FF0000"/>
          <w:sz w:val="40"/>
          <w:szCs w:val="40"/>
        </w:rPr>
        <w:t>28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إِن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ُنْتُن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ُرِدْ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رَسُولَ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لدَّار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ْآَخِرَة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َإِن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َعَد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ِلْمُحْسِنَات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ِنْكُن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َجْرً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َظِيمً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حزاب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color w:val="000000"/>
          <w:sz w:val="40"/>
          <w:szCs w:val="40"/>
        </w:rPr>
        <w:t>28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</w:rPr>
        <w:t>29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]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يّ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ساء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ق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صب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ظ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يش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دنيا؛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ير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لك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بيّ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بد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بيّ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اختا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بودي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خت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ختار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ختار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ليم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سلا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بق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بد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شب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جوع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مرض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صح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تجر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كام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ديد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ظه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هل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ر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شهر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هل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هل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هل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ي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ءٌ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كر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خ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ُئل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طعامهم–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سودا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م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ماء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"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ستشرق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ء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بر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لئ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مه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ماذ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سان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ريد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ن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شتهر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صيا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ن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شتهر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ح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ساكي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ن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شتهر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العل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نو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طاؤ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ستف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جتم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رب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تنز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وحي،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40"/>
          <w:szCs w:val="40"/>
        </w:rPr>
      </w:pPr>
      <w:r>
        <w:rPr>
          <w:rFonts w:eastAsia="Arial" w:cs="Arial" w:ascii="Arial" w:hAnsi="Arial"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س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جر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ه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نز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وح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center"/>
        <w:rPr>
          <w:rFonts w:ascii="Arial" w:hAnsi="Arial"/>
          <w:color w:val="008000"/>
          <w:sz w:val="40"/>
          <w:szCs w:val="40"/>
        </w:rPr>
      </w:pP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حجرات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ينزل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وسطه     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8000"/>
          <w:sz w:val="40"/>
          <w:szCs w:val="40"/>
          <w:rtl w:val="true"/>
        </w:rPr>
        <w:br/>
        <w:t xml:space="preserve">                     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نور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يستضاء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ويوقد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خرج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ه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حدث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خب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يوته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علي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جمال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نح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ُقيد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المت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واج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ه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40"/>
          <w:szCs w:val="40"/>
        </w:rPr>
      </w:pPr>
      <w:r>
        <w:rPr>
          <w:rFonts w:cs="Traditional Arabic" w:ascii="Arial" w:hAnsi="Arial"/>
          <w:color w:val="000000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خدم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نس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نض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أنصاري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هند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سماء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بن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حارث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أسلميان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ربيع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عب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أسلمي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  <w:br/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سعو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نعليه،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قا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لبس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إياهما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جلس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جعلهم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ذراع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يقوم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قب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ام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جهن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غلته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يقوده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أسفار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بلا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رباح؛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مؤذن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عد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و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ك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صديق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ذ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ِخم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خ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نجاشي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يقال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خته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يقال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ذ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خب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الباء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بكي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شداخ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يثي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يقال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كر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ذ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غفار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د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ي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صاب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شر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در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خر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رضا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يكونو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دم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س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خ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و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ا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مو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يَّ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رف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تسبو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فتخر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أ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خدم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خدم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رف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ظي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ؤل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فاو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ه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كل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يه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عاق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بوأ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كانة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صطفاؤ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رج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حد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آخر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ي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صل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همة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حد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حس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ه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حس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خرى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فاوت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ه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د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أ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اء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عل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غ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وهب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ادم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ع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كث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ول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تحقق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عو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أنس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اء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لاف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رو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صل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جا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وس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ك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مدي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آذ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جا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وس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سً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كت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س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و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ومئذ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ير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مؤمنين–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شك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سلط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جا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وس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ت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ج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سرائي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د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وم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عظم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سرائيل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دمتُ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ب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نين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بعث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جا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أمر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د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س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س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ها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ذه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وائ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يومي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غد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رو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وائ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يسير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س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دم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ن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ق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شيء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فع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ِمَ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َمْ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فعل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شيء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عل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علت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مي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لق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كري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دب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حس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عامل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ه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خد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موال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ائ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د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ق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امر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قو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غل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سفار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ب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ي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ر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عوذ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المعوذت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﴿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ُل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َعُوذ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ِرَبّ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ْفَلَق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﴿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قُل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َعُوذ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ِرَبّ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نَّاس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تعوّذ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مُتعوِّذٌ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بمثلهم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ل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ؤذن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شهور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بيع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ع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سلم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ها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ض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وَضو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فع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طوعً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أح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كافئ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ربيع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سل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حاجت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سأ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رافقت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بيع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شر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حَظْوَ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فخ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خدم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ع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طل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فيق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أع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نفس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بكثر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سجود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د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ث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و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جع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ريب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وا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ب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د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ُك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دّاخ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يثي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غيرً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افظ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ثير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صة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فاد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كير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بعث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يو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ه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ؤمني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لغ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حت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لغ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بلغ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رج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بعث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br/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سائك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تعج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دق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صدّق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وبلغه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ظف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كان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ُتحقق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ا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خطا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خر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جاهد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صقا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حمل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و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دي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ر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نصا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تر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وجت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ك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نصار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ص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كير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أه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يت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هود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أت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راود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فسه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كير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لت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ُج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يهود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ُلق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ي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درج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مائ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حُمل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ؤمن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نب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خط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طبة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ش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جل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تي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ئ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خبرن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كير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نا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سمع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تل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ؤمني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تعج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راح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رأت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فع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؟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أخبر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ص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تذك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ترك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صن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ئ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كرام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دعو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ع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يهود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ال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ُهدر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ن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كير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د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غير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هؤل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ميع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رضا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رفو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خد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خ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و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ا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color w:val="FF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موالي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سلم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زي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حارث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شُراحي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كلبي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بن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سام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زيد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يقا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أسام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زيد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حب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حب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  <w:br/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ثوب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جدد؛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نسب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يمن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بش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ُولد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كة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يقال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سم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ُليم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شه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درًا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يقال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ُولد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رض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دوس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نسةُ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ُولد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سراة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صالح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شقران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رباح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سود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يسارٌ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نوبي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رافع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سم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سلم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إبراهيم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بدً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لعباس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وهب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لنب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أعتقه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ويهب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ُولد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زينة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فضال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الشام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رافع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سعي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عاص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ورث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لده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أعتق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عضهم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تمسك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عضهم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جاء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رافع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يستعينه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وُهب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يقول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و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مِدعم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سود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هب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رفاع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زي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جذامي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ولد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حِسمي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قت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واد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قرى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  <w:br/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ركر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ثق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زيد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ج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هلا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يسا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زيد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عُبيد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طهمان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يسان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هران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ذكوان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روان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مأبو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قبطي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هدا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مقوقس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واقد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قدٍ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هشام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ضمير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حنين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سيب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سم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حمر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ب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بيد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فين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بدً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أ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لم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زوج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أعتقته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شرط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يخد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حياته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قال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تشترط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ارق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  <w:br/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مشهورون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قيل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إنه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ربعون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  <w:br/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إماء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لم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رافع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برك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يمن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رثه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بيه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سام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زيد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ميمون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عدٍ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خضر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رضو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ذكر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مصنف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هنا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موالي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صلى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وسلم،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والمولى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لغة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تُطلق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أربعة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–وهذا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فوائد–</w:t>
      </w:r>
      <w:r>
        <w:rPr>
          <w:rFonts w:cs="Traditional Arabic"/>
          <w:b w:val="false"/>
          <w:bCs w:val="false"/>
          <w:color w:val="0000FF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·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ُط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سيد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تق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غلام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لاك؟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·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ُتط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عب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ُعت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ُصب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اؤ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سيد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ُ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ا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اء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بد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د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ُعتق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راد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صن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ين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وا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·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تُط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نصي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والظهير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دليل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﴿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ذَلِك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ِأَن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َوْلَ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آَمَنُو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أَن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ْكَافِر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br/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َوْلَ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َه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color w:val="000000"/>
          <w:sz w:val="40"/>
          <w:szCs w:val="40"/>
        </w:rPr>
        <w:t>11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]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صير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ظهير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مؤمني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كافر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ظهير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صيرٌ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·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تُط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ج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جلاله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دليل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﴿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ثُم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ُدُّو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َوْلَاهُم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ْحَقّ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َل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َ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ْحُكْم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هُو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FF0000"/>
          <w:sz w:val="40"/>
          <w:szCs w:val="40"/>
          <w:rtl w:val="true"/>
        </w:rPr>
        <w:br/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َسْرَع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ْحَاسِب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نعام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color w:val="000000"/>
          <w:sz w:val="40"/>
          <w:szCs w:val="40"/>
        </w:rPr>
        <w:t>62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]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مولا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به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صير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صير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ظهير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كفار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كفائد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لغوية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موال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مقصو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بدً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ُعتق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دأ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صن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ز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ارث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ب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سام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أ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يد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سا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ه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بَّ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ح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سا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بّ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مًّ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سا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طلب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ريش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شف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أتشفع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أسام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حدٍ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حدود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ع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خزومي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ريش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مكا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سا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زيد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بو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بيضًا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سام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سم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لون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يثي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تساؤلات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يحدث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سً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قلب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تساؤلات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يثيره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كو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سام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يختلف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لون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لو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أبي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ا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وم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جوا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ضه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ظهر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قدامه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ظه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وهه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ج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جل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ي 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دل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م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القفا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أنسا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أثر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دم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سا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م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سا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يد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بن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قد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مر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بعض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يضاء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قد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ض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تهل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و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ا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ظه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فر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دخ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بر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سار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علمت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لان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مدلج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نظ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أسام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وزيد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كذ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وكذ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ئ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ح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فرح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بغض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ئ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عياذ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الله–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بغض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ُحبّ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زيد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ُحبّ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أسام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ح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فر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ظه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كرا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فض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أسا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زيد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رضاهما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ه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ال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زيد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بد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هد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يا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وج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ديج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عتق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و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ا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صن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ح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وال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فين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س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شه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هرا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في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قب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طلق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سند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س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حم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تا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ألق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تاع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دائ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ك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رد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عهود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سفين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نا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حم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ئ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غزيرً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فينة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ُمِّل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ير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مس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ت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بع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حملت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40"/>
          <w:szCs w:val="40"/>
        </w:rPr>
      </w:pPr>
      <w:r>
        <w:rPr>
          <w:rFonts w:cs="Traditional Arabic" w:ascii="Arial" w:hAnsi="Arial"/>
          <w:color w:val="000000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40"/>
          <w:szCs w:val="40"/>
        </w:rPr>
      </w:pPr>
      <w:r>
        <w:rPr>
          <w:rFonts w:cs="Traditional Arabic" w:ascii="Arial" w:hAnsi="Arial"/>
          <w:color w:val="000000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/>
          <w:color w:val="0000FF"/>
          <w:sz w:val="40"/>
          <w:szCs w:val="40"/>
        </w:rPr>
      </w:pP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سفين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وإذع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الأس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في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در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ثما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رك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ح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رم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لوا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حر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ُتكئ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و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ر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ح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ضربت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موا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رما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ح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ج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يع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غابة–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ما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ح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ج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ض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رأ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سد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بص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س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والعر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ُسم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س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ارث–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آ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في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نظ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س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ارث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في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طأطأ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س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أس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قب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في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حم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اتق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خر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غا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طريق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ج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ليل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قع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نب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هم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ودعه،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40"/>
          <w:szCs w:val="40"/>
        </w:rPr>
      </w:pPr>
      <w:r>
        <w:rPr>
          <w:rFonts w:eastAsia="Arial" w:cs="Arial" w:ascii="Arial" w:hAnsi="Arial"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حش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سر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بع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ُفتر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د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غ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طبع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تغ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ال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المؤمن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ونو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ر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لوب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عاطف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عض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ق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ول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اذا؟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جمع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جمع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هاد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وح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حبت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و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ا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ال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ُثر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صن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ض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ه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يد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ذك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سا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ذك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فين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ؤل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ال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ذك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يم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سم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رك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حد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واض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حبه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وج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يد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رضا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color w:val="FF0000"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أفراس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rtl w:val="true"/>
        </w:rPr>
        <w:t>وسلم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339966"/>
          <w:sz w:val="40"/>
          <w:szCs w:val="40"/>
        </w:rPr>
      </w:pP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رس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لكه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سكب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شترا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عراب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زار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عش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واق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سم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أعراب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ضرس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سما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سكب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غ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حجلً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طلق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يمين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رس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غز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بح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هو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ابق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سبق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فرح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  <w:br/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لمرتجز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شترا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أعراب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شه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خزيم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ثابت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لأعراب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رة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ه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ع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ساعدي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"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رسو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ند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ثلاث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فراس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زاز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لضرب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للحيف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أم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زاز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أهدا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مقوقس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حيف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أهدا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ربيع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براء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أثاب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رائض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نع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لاب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ضرب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أهدا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رو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مر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جذامي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رس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يقا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ورد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هدا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تمي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داري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أعطا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مر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حم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وجد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يباع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غلت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دُلدُل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يركبه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أسفار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عاش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عد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بِر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زال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سنانه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]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يجش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شعير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مات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ينبع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حمار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ُفَير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]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ا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حج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وداع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  <w:br/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شرو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قح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الغاب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يراح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إ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يل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قربتي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ظيمتي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بن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قاح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غزار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حناء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لسمراء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لعريس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لسعدي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لبغوم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ليسير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لريا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قح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تدع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رد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هداه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ضحاك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فيان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تحلب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تحلب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قحت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غزيرتان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هر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رس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ع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باد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نع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قيل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لشقراء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عضباء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بتاعه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ك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نع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حريش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خر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ثمانمائ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درهم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أخذها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بأربعمائ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درهم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هاجر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يها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قد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رباعية،وهي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قصواء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الجدعاء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ُبقت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فشق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مسلمين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  <w:br/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ائح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سبع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غنم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عجر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زمزم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سقيا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برك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ورسة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طلال،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أطراف</w:t>
      </w:r>
      <w:r>
        <w:rPr>
          <w:rFonts w:cs="Traditional Arabic" w:ascii="Arial" w:hAnsi="Arial"/>
          <w:color w:val="339966"/>
          <w:sz w:val="40"/>
          <w:szCs w:val="40"/>
          <w:rtl w:val="true"/>
        </w:rPr>
        <w:t>.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ائة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339966"/>
          <w:sz w:val="40"/>
          <w:sz w:val="40"/>
          <w:szCs w:val="40"/>
          <w:rtl w:val="true"/>
        </w:rPr>
        <w:t>الغنم</w:t>
      </w:r>
      <w:r>
        <w:rPr>
          <w:rFonts w:ascii="Arial" w:hAnsi="Arial" w:eastAsia="Arial" w:cs="Arial"/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خبا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ملة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ض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ا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ثبت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ن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رص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ل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رحم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ب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وّنو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رك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ملك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دواب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ر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حمود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سل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ايت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و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ا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ؤك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لنا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ئ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صن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بالنس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طال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م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لز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فظ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ل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قصو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د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تذك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حاديث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ربط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حادي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فقه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فقه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سير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مث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زي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اب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شتر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رس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جل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اهد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كأنه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ختلف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طل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عرا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اهد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شه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شتر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فرس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تف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عر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عرا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طم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ت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سع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ر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عر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رفع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إ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بعت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إياه،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سبق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نتهين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ج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اهدً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ج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زي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اب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رضا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شه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شترا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ك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كذ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ه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تشهد؟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حضر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صدق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خب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سم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لمة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حو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ـ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ف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صدق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شتري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رس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عرابيٍّ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ك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كذ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جع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هاد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زي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شهاد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جلين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سم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إ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عبير–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اجتماع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يان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رزق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ه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نتهاز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فرص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سن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ذكر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ثل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سي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أ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يو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نصار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دي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يَّ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ظيما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و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خزرج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اكب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ق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ق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خزرج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اه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خلو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سبيله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مأمور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و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ض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خلو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سبيله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إنه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مأمور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رك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ق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ام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رك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بر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نزل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م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ال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ول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جع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برك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طن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ول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نز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ئ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و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خزر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و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ز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خزر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قال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و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بق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قة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ج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يو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نصاري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تحدث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نتهاز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فرص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عم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تا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دخ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يت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دخ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ي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ُس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مر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جاور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أرض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صبح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سجد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قولون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اه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اه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مرء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رحله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ظف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يو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رضا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سكن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نصا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تبكير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نتهاز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فرص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س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ي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ابت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ص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ك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و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ولي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سم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الدون–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صدق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خب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سماء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زي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ستغ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شهد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علوم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ر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هادت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ظف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هاد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شهاد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جل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رضا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ناق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حمود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رجا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هبت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رياحك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فاغتنمها         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ـــ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لكل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خافقة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س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ـ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كون</w:t>
      </w:r>
      <w:r>
        <w:rPr>
          <w:rFonts w:cs="Traditional Arabic" w:ascii="Arial" w:hAnsi="Arial"/>
          <w:color w:val="008000"/>
          <w:sz w:val="40"/>
          <w:szCs w:val="40"/>
          <w:rtl w:val="true"/>
        </w:rPr>
        <w:br/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درت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نياقك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فاحتبلها     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   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تدري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الفصيل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يكون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سبا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ضع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صي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خطئ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ن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خلق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ئ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يَّأ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سباب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نق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ضب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صو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ُسمًّ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حد،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40"/>
          <w:szCs w:val="40"/>
        </w:rPr>
      </w:pPr>
      <w:r>
        <w:rPr>
          <w:rFonts w:eastAsia="Arial" w:cs="Arial" w:ascii="Arial" w:hAnsi="Arial"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ق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إ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عبير–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رئيس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حم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ت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مل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هجر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حمل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رف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لم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حمل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هجر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ق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كا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ُسبق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ج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عرابيّ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قعو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ساب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ق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بقه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بق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حاب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ا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حابة؟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ُع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اعد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ئ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ني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عود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سب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اقة؟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ني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ءٌ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تغ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ال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ق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اق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؟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اق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أدي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و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أم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ائ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رب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وح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ربو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مليًّ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ت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وح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لال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در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و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ر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ظي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ك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در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وح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شيء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دري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وحيد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آ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اق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ُسب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وح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اقة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ُسبق؟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ُبق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ق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تغ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و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حقٌّ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أل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يرفع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شيئً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وضعه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رتف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ء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ضع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وحيد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وحيد؟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شم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قم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تنة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ناس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شم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قم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كسو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خسو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ع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ه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لغ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بل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نقصا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ه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ش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ور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ُش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تُكس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رباع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نز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د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ه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لغ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خلوقٍ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و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ظم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ري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لّ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آ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د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ش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جر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شر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نظ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مع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مثل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ممثل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وصف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الجمال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غالب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مو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مرض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شو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مال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آخر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تً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در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دين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آخر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ت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و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تك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سماء–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ف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غف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ج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نا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بيل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ت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زما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ديم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كثير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باي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نساء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رب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فا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خل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راض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غ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ه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خف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ور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ناز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ستو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أو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ت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سابق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س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لق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ء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ه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ظ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تر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قص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لّ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﴿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ل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َدْع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َع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لَهً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آَخَر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لَه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هُو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ُلّ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شَيْءٍ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هَالِك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جْهَ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َ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ْحُكْم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إِلَيْه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تُرْجَعُو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صص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color w:val="000000"/>
          <w:sz w:val="40"/>
          <w:szCs w:val="40"/>
        </w:rPr>
        <w:t>88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]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﴿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ُلّ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َن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َلَيْه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َانٍ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﴿</w:t>
      </w:r>
      <w:r>
        <w:rPr>
          <w:rFonts w:cs="Traditional Arabic" w:ascii="Arial" w:hAnsi="Arial"/>
          <w:color w:val="FF0000"/>
          <w:sz w:val="40"/>
          <w:szCs w:val="40"/>
        </w:rPr>
        <w:t>26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يَبْقَ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جْ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َبِّك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ذُو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ْجَلَال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لْإِكْرَام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color w:val="000000"/>
          <w:sz w:val="40"/>
          <w:szCs w:val="40"/>
        </w:rPr>
        <w:t>26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</w:rPr>
        <w:t>27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].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ك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ظيم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ه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رتق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نزل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نب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ا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جزي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دخ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ك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اتح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خط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ط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ودا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بلغ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تها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رض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صاب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حمَّ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صب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خ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اه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رج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جزي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ل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جز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ص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سجد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فص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ط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ضا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فص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فصح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لغ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جز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ك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دع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أسا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صوت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رتفع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ص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سوا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–ك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ل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رسين–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ستطي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عطو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سواك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سبح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ثل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ظ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د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ر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ظم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جلا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كما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رت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بار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مث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شيء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سمي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صير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ر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غدو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رواح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تعظ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ت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ليل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عل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إياك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لئ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لي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ب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صو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عو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عرابي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ذك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فراس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دوا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شر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يش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يش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رك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ركبو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مش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مشو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فر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فرحو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ب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رس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رح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أ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رس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عج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شترا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ُق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يع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بي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يا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ليل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شر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ثيرٌ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شتر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جبه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أخذ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عط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فاوض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بي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ساو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مح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ا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مح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شترى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شر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رشي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تعجب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بي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قول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﴿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َال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هَذ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رَّسُول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أْكُل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طَّعَام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يَمْشِ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ْأَسْوَاق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َوْل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ُنْزِل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لَيْه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َلَك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َيَكُو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َعَ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نَذِيرً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فرقان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color w:val="000000"/>
          <w:sz w:val="40"/>
          <w:szCs w:val="40"/>
        </w:rPr>
        <w:t>7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]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أخبر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لّ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آياتٍ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ديد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كافأة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أحد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كافأة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ات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لمنع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لّ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كفر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عاش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ب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شر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عيش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س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نُعِّ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كفر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نع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بعض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نعم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جر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جمي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ك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لّ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قدري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اق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الإيم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غيره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آخ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جزاء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"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زخرف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﴿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لَوْل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كُو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نَّاس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ُمَّة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حِدَة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َجَعَلْن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ِمَن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كْفُر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بِالرَّحْمَن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ِبُيُوتِهِ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سُقُفً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فَضَّةٍ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مَعَارِج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َلَيْه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ظْهَرُو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﴿</w:t>
      </w:r>
      <w:r>
        <w:rPr>
          <w:rFonts w:cs="Traditional Arabic" w:ascii="Arial" w:hAnsi="Arial"/>
          <w:color w:val="FF0000"/>
          <w:sz w:val="40"/>
          <w:szCs w:val="40"/>
        </w:rPr>
        <w:t>33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لِبُيُوتِهِ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أَبْوَابً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سُرُرً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َلَيْه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تَّكِئُو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﴿</w:t>
      </w:r>
      <w:r>
        <w:rPr>
          <w:rFonts w:cs="Traditional Arabic" w:ascii="Arial" w:hAnsi="Arial"/>
          <w:color w:val="FF0000"/>
          <w:sz w:val="40"/>
          <w:szCs w:val="40"/>
        </w:rPr>
        <w:t>34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زُخْرُفً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إِن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كُلّ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ذَلِك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َمّ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َتَاع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ْحَيَاة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دُّنْي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لْآَخِرَة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ِنْد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َبِّك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ِلْمُتَّق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زخرف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color w:val="000000"/>
          <w:sz w:val="40"/>
          <w:szCs w:val="40"/>
        </w:rPr>
        <w:t>33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–</w:t>
      </w:r>
      <w:r>
        <w:rPr>
          <w:rFonts w:cs="Traditional Arabic" w:ascii="Arial" w:hAnsi="Arial"/>
          <w:color w:val="000000"/>
          <w:sz w:val="40"/>
          <w:szCs w:val="40"/>
        </w:rPr>
        <w:t>35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]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جع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لّ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آخ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تقوى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حم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ّلبِ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حم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صحا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مّا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حم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بنت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بنتين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أعج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ما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حم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بنت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بنت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ويح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سمي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تقتله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فئ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باغي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هتدو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بهد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عمّ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شاه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بث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لاق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خرو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دع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عيش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عيش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آخرة،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فاغف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للأنص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والمهاجر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المؤ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طال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ق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جع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ظ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كس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دنيوي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جع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د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فقه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طريقً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آخر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ك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لإنس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ظ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عل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ظ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آخ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ق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ب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غالب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لا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لبا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غف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ُش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از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جائز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ص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المي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ا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حفي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جعلو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وز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دة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رية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حاف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تص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حفي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يهنئ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سأ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شاعر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﴿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وَالْآَخِرَة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ِنْد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رَبِّك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لِلْمُتَّق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زخرف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color w:val="000000"/>
          <w:sz w:val="40"/>
          <w:szCs w:val="40"/>
        </w:rPr>
        <w:t>35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]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قف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هات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نه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كالم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العا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ربا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ح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نش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أج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آخر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طل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ق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8000"/>
          <w:sz w:val="40"/>
          <w:szCs w:val="40"/>
        </w:rPr>
      </w:pP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فبادره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وخذ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بالجد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ف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ــ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يه   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 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أعطاكه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انتفعت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8000"/>
          <w:sz w:val="40"/>
          <w:szCs w:val="40"/>
        </w:rPr>
      </w:pP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أوتيت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طويل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باع     وقال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إنك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رأست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8000"/>
          <w:sz w:val="40"/>
          <w:szCs w:val="40"/>
        </w:rPr>
      </w:pP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تأمن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سؤال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عنه     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 بتوبيخ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علمت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فهل</w:t>
      </w:r>
      <w:r>
        <w:rPr>
          <w:rFonts w:ascii="Arial" w:hAnsi="Arial" w:eastAsia="Arial" w:cs="Arial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8000"/>
          <w:sz w:val="40"/>
          <w:sz w:val="40"/>
          <w:szCs w:val="40"/>
          <w:rtl w:val="true"/>
        </w:rPr>
        <w:t>عملت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عمل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جلّ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ع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﴿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إِنَّم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يَخْشَ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عِبَادِه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</w:rPr>
        <w:t>الْعُلَمَاء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﴾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[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اطر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: </w:t>
      </w:r>
      <w:r>
        <w:rPr>
          <w:rFonts w:cs="Traditional Arabic" w:ascii="Arial" w:hAnsi="Arial"/>
          <w:color w:val="000000"/>
          <w:sz w:val="40"/>
          <w:szCs w:val="40"/>
        </w:rPr>
        <w:t>28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]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كتسب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قطوع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سيرة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br/>
      </w:r>
      <w:r>
        <w:br w:type="page"/>
      </w:r>
    </w:p>
    <w:p>
      <w:pPr>
        <w:pStyle w:val="Normal"/>
        <w:spacing w:before="280" w:after="280"/>
        <w:ind w:left="0" w:right="0" w:firstLine="284"/>
        <w:jc w:val="left"/>
        <w:rPr>
          <w:rFonts w:cs="Traditional Arabic"/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ذكر سلاحه صلى الله عليه و سلم و الانتهاء من شرح المت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44"/>
          <w:szCs w:val="44"/>
          <w:rtl w:val="true"/>
        </w:rPr>
        <w:t>:</w:t>
      </w:r>
    </w:p>
    <w:p>
      <w:pPr>
        <w:pStyle w:val="Botext"/>
        <w:bidi w:val="1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ش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تمام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ُعط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ط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ا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مل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ب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ش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ش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ضا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ف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سلحت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ص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علي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سل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لاث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ما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صاب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لا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ينقاع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ثلاث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سي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و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سم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وح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و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وحط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و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فر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دع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صفراء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ر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مث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أ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بش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ك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كن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صب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ذه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ز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ل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يف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قا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نف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د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أ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ؤي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ن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جا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سهمي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ص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لا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ينقا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لاث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ياف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ي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لعي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ي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دع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تار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ي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دع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تف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خد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رسو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صاب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لس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ن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طيء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لك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ع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ي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ض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بيع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ض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ل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ض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ص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لا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ينقا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رعين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ر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ا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سعدي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ر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ا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ضة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رو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حم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ل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أي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رعين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ر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ضول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ر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ض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رأي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يب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رعين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ض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سعد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ق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فار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أ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ؤي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ئ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أ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ؤي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ُ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م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رقه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ائ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ة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ذ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صن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أث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ث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ثالثاً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وائ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خ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و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و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و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بيد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ؤ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ه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ب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ل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و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كر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ي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ف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ينا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ره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ر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ه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هو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لاث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ا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عي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ب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و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ل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ج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صد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ته؛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م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نب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ور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كن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د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ته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ض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احه</w:t>
      </w:r>
      <w:r>
        <w:rPr>
          <w:rFonts w:cs="Traditional Arabic"/>
          <w:color w:val="0000FF"/>
          <w:sz w:val="40"/>
          <w:szCs w:val="40"/>
          <w:rtl w:val="true"/>
        </w:rPr>
        <w:t>.</w:t>
      </w:r>
      <w:r>
        <w:br w:type="page"/>
      </w:r>
    </w:p>
    <w:p>
      <w:pPr>
        <w:pStyle w:val="Botext"/>
        <w:bidi w:val="1"/>
        <w:jc w:val="left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ص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صفت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سل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و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ك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صدي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أ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قب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339966"/>
          <w:sz w:val="40"/>
          <w:szCs w:val="40"/>
          <w:rtl w:val="true"/>
        </w:rPr>
        <w:t>: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صطف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خ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دع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ضو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د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اي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ظل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رو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ري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ط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نش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ه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لم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ر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ا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ي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ي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و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ش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ضي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در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ق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لساؤه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ذ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،و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ك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ذ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ي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ال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و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شرب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م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د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دع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ين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بط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ع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ر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ر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ر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وي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حي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فر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قي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سرب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طن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د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ع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ي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ئ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كف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قدم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ض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أن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نحط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ب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إ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ش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أن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نقل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خ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تف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تف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ميع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ind w:left="0" w:right="0" w:firstLine="284"/>
        <w:jc w:val="left"/>
        <w:rPr/>
      </w:pPr>
      <w:r>
        <w:rPr>
          <w:rFonts w:cs="Traditional Arabic"/>
          <w:sz w:val="40"/>
          <w:szCs w:val="40"/>
          <w:rtl w:val="true"/>
        </w:rPr>
        <w:br/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رق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ؤلؤ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َري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رق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طي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ي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س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ذف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طو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قصير،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اج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ئي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ث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جو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ا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ف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وس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ا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در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صد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ا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ج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وف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ا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م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لين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ريك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كرم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ِشر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آ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ديه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اب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الط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ب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ق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اعته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ب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ث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ر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زب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اح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رو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ربوع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ي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نكب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ع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بلغ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ح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ذني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أي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مر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يئ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ط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س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رب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ع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بلغ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ح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ذن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أي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مر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يئ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ط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س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زاع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فت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ي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hear"/>
        <w:bidi w:val="1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ح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ال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أي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جل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ظاه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وضاء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ل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وج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س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لق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ع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جل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ز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ع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ج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خ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سيم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ين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ع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شفا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ط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أش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و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ح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ق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ط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حي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ثاث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ز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قر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ز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قر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ص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ر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ز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قر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م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وقا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إ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ك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ل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ه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جم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اس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به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ي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حل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حس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ري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ل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نطق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صلٌ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ز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ذ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طق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زر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ظ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حدر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بع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ئ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ول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قتح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ص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ص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صن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ض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ثلاث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ظر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حسن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در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فق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حفو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؛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صتو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قو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إ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بادرو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أم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حفو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حشو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ش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محش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بس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فن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ف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ج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ق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نصار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ص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بع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بع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و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طو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ائ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قص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ترد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زه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و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أبي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مهق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آد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ض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ائ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نب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رة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س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وء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جع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طط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بط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ج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ع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ر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ن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الة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خ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فخم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تلألأ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ه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لألؤ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د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ط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ربوع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قص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شذ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ش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ظي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هام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ج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ع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نفرق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قيق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رق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إ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جاوز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ع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ح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ذن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فر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زه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و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س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جب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ز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واج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وابغ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ر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نه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ر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د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غض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قن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رن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عر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و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خ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ث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حي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دع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ين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ه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د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ضلي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شن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فل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سن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ث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اص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قي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سرب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ق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ي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م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ف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ض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تد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لق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دن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تماسك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و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ط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صد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و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ط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صد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سي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صد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ي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نكب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ضخ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كرادي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كراد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د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و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تجر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وص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ب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سر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وص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ب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س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شع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جر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لخط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ر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ثدي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بط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و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شع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راع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منكب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ري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صد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و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زند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ح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اح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ئ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كف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قدم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ائ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طراف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بط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ص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مص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خمص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م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م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مش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سي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دم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ن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لع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خط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كفؤ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مش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ون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ري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ش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ذ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ش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أن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نحط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ب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إ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تف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تف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ميع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اف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طر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ظ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ر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ط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ظ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سم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ظ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لاحظ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سو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صحا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بدأ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ق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سل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>
          <w:rFonts w:ascii="Tahoma" w:hAnsi="Tahoma"/>
          <w:color w:val="0000FF"/>
          <w:sz w:val="40"/>
          <w:szCs w:val="40"/>
        </w:rPr>
      </w:pP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خُلقي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الآ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طبيع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أت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خَلقية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ص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خلاق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شج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اس</w:t>
      </w:r>
      <w:r>
        <w:rPr>
          <w:rFonts w:cs="Traditional Arabic"/>
          <w:color w:val="339966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ن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ح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أس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ق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ومُ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وم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تقين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خ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ا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ئ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يئاً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ط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ا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اس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ش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ي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ذر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در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ثب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ص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نتق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نفس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غض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نته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رم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كو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نتق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إ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ض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ق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غض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قري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بعي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قوي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ضعي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ح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نْطِق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هَوَى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.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ذَب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فُؤَاد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أَى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َاغ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بَصَ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َغ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نّ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ُلُق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ظِيم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عاماً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ط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شته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ك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إ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شته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رك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أك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تكئاً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أك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و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و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ي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و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متن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باح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مراً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ك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إ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بزاً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ك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إ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و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ك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قوداً</w:t>
      </w:r>
    </w:p>
    <w:p>
      <w:pPr>
        <w:pStyle w:val="Botext"/>
        <w:bidi w:val="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بز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عيراً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ك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إ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بناً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كتفى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ك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طيخ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رط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بالبط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ب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بز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ط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خرب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ط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خرب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ط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ص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خرب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رب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رط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طب؟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ط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كس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ب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ح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لو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عسل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ري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ر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دني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شب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بز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عي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أت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آ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حم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ه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شهر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ق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و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ا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وت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ت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م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أك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هدي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أك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صدق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ا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كافئ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هد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تأن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أكل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لبسٍ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أك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لب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د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خص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عل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رق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ثو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خد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ه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ه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عو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رضى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ش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ا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واضع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ُجي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ع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نيٍّ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يرٍ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ني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ري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</w:t>
      </w:r>
      <w:r>
        <w:rPr>
          <w:rFonts w:cs="Traditional Arabic"/>
          <w:sz w:val="40"/>
          <w:szCs w:val="40"/>
          <w:rtl w:val="true"/>
        </w:rPr>
        <w:t>.</w:t>
        <w:br/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ح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ساك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شه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نائزه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عو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رضاه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حتق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ير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فقر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ه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لك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ُلكه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رك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رس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بعي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حما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بغ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ُرد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لف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ير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د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مش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لف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ق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ه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لائ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)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لب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صو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نتع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خصوف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بُّ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با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بر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رو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يم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ُمرة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يا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ح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ض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خات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ضةٌ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ض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لبس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نص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يم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رب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بس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يسر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عص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ط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ج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جوع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آت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فاتي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زائ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ر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له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ب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أخذ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ختا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آخ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ا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ُكث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ك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ُق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غو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ُط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صلا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ُقص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طبة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كث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ا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بسُّم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حسن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شر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تواص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حز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ائ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ك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ح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طي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ك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ي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كريهة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ستأل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ه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رف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كر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ه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ضل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طو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ش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ٍ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جف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ر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ع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با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نكر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مز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ق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قّ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ُقب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ذ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ُعتذ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يه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يد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إماءٌ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رتف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أكل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لبس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م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ت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ل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أه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ه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ع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غن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يٍ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ع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)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ُئل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ائشةُ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ا</w:t>
      </w:r>
      <w:r>
        <w:rPr>
          <w:rFonts w:cs="Traditional Arabic"/>
          <w:color w:val="339966"/>
          <w:sz w:val="40"/>
          <w:szCs w:val="40"/>
          <w:rtl w:val="true"/>
        </w:rPr>
        <w:t xml:space="preserve">-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ُل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الت</w:t>
      </w:r>
      <w:r>
        <w:rPr>
          <w:rFonts w:cs="Traditional Arabic"/>
          <w:color w:val="339966"/>
          <w:sz w:val="40"/>
          <w:szCs w:val="40"/>
          <w:rtl w:val="true"/>
        </w:rPr>
        <w:t>: "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لق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رآن</w:t>
      </w:r>
      <w:r>
        <w:rPr>
          <w:rFonts w:cs="Traditional Arabic"/>
          <w:color w:val="339966"/>
          <w:sz w:val="40"/>
          <w:szCs w:val="40"/>
          <w:rtl w:val="true"/>
        </w:rPr>
        <w:t>"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غض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غض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رض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رض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صحّ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لك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ض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339966"/>
          <w:sz w:val="40"/>
          <w:szCs w:val="40"/>
          <w:rtl w:val="true"/>
        </w:rPr>
        <w:t>: "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سستُ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يباج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رير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ل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ممتُ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ائحةً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طُّ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طي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ائح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ق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دمتُ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ش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ُفٍّ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طُّ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شيء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علته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عل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ذا؟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شيء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فعله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عل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ذا؟</w:t>
      </w:r>
      <w:r>
        <w:rPr>
          <w:rFonts w:cs="Traditional Arabic"/>
          <w:color w:val="339966"/>
          <w:sz w:val="40"/>
          <w:szCs w:val="40"/>
          <w:rtl w:val="true"/>
        </w:rPr>
        <w:t>".</w:t>
        <w:br/>
      </w:r>
    </w:p>
    <w:p>
      <w:pPr>
        <w:pStyle w:val="Botext"/>
        <w:bidi w:val="1"/>
        <w:jc w:val="left"/>
        <w:rPr/>
      </w:pPr>
      <w:r>
        <w:rPr>
          <w:rFonts w:cs="Traditional Arabic"/>
          <w:color w:val="339966"/>
          <w:sz w:val="40"/>
          <w:sz w:val="40"/>
          <w:szCs w:val="40"/>
          <w:rtl w:val="true"/>
        </w:rPr>
        <w:t>ق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م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خلاق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حاس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فعال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آت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ول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آخر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نَّجا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فوز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يّ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قرأ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كت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ُعلِّ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ش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شأ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لا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جه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صحاري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آت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ؤ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الم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ختار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مي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ول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آخر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صلو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ائمةً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د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Botext"/>
        <w:bidi w:val="1"/>
        <w:jc w:val="left"/>
        <w:rPr>
          <w:rFonts w:ascii="Tahoma" w:hAnsi="Tahoma"/>
          <w:color w:val="0000FF"/>
          <w:sz w:val="40"/>
          <w:szCs w:val="40"/>
        </w:rPr>
      </w:pP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ظاهر،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عتقد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حتاج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تعليقٍ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صلٌ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عجزات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سل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عظ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جزات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وض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لالا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"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رآ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زيز</w:t>
      </w:r>
      <w:r>
        <w:rPr>
          <w:rFonts w:cs="Traditional Arabic"/>
          <w:color w:val="339966"/>
          <w:sz w:val="40"/>
          <w:szCs w:val="40"/>
          <w:rtl w:val="true"/>
        </w:rPr>
        <w:t xml:space="preserve">"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أت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اط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د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لف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نزيل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كيم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ميدٍ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عجز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فصح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حيَّ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ُلغ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عيا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أتو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ش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و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ث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سور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آي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شه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إعجاز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شركو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يق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صدق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جاحدو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ملحدو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ج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Botext"/>
        <w:bidi w:val="1"/>
        <w:jc w:val="left"/>
        <w:rPr>
          <w:color w:val="008000"/>
          <w:sz w:val="40"/>
          <w:szCs w:val="40"/>
        </w:rPr>
      </w:pPr>
      <w:r>
        <w:rPr>
          <w:rFonts w:cs="Times New Roman"/>
          <w:color w:val="008000"/>
          <w:sz w:val="40"/>
          <w:szCs w:val="40"/>
          <w:rtl w:val="true"/>
        </w:rPr>
        <w:t xml:space="preserve">           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بي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الآي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انصرمت</w:t>
      </w:r>
      <w:r>
        <w:rPr>
          <w:color w:val="008000"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جئت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حكيم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ي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صرمِ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أ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شركو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ُري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آيةً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را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نشقا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م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انش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ت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ا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رقت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را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قو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عا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﴿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قْتَرَبَ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َّاعَة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نْشَق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قَمَ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﴾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[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مر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Cs w:val="40"/>
        </w:rPr>
        <w:t>1</w:t>
      </w:r>
      <w:r>
        <w:rPr>
          <w:rFonts w:cs="Traditional Arabic"/>
          <w:color w:val="339966"/>
          <w:sz w:val="40"/>
          <w:szCs w:val="40"/>
          <w:rtl w:val="true"/>
        </w:rPr>
        <w:t>]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س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أيت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ار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غارب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يبل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ُ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ُ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 xml:space="preserve">).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صدَّ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و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أنّ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ُ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لغ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قص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شر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مغر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نتش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جنو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م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خط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ذعٍ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ل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تخذ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نب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نّ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جذ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ن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شا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ت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تزم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ئ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ئ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ص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ُسكت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كن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نب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صاب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غ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بَّ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ص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ف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ض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كرٍ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ث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ثما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سبَّح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و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سمعو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سبي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طع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ؤكل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َّ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ج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شَّج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ال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ُعث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لم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را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سموم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ك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ا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سموم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اش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د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ب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ين</w:t>
      </w:r>
      <w:r>
        <w:rPr>
          <w:rFonts w:cs="Traditional Arabic"/>
          <w:color w:val="339966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صيب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ج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تي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نصار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مسح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برأ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ينها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خب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َقت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ُ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لف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جُمحيّ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خدش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دش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سير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مات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ع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ُعاذ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أخ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لف</w:t>
      </w:r>
      <w:r>
        <w:rPr>
          <w:rFonts w:cs="Traditional Arabic"/>
          <w:color w:val="339966"/>
          <w:sz w:val="40"/>
          <w:szCs w:val="40"/>
          <w:rtl w:val="true"/>
        </w:rPr>
        <w:t>: "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معتُ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حمد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زع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تلك</w:t>
      </w:r>
      <w:r>
        <w:rPr>
          <w:rFonts w:cs="Traditional Arabic"/>
          <w:color w:val="339966"/>
          <w:sz w:val="40"/>
          <w:szCs w:val="40"/>
          <w:rtl w:val="true"/>
        </w:rPr>
        <w:t>"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ُت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در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فرًا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خب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"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درٍ</w:t>
      </w:r>
      <w:r>
        <w:rPr>
          <w:rFonts w:cs="Traditional Arabic"/>
          <w:color w:val="339966"/>
          <w:sz w:val="40"/>
          <w:szCs w:val="40"/>
          <w:rtl w:val="true"/>
        </w:rPr>
        <w:t xml:space="preserve">"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مصار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شركين؛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ن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د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ن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د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)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عدُ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حد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صر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مَّاه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</w:p>
    <w:p>
      <w:pPr>
        <w:pStyle w:val="Botext"/>
        <w:bidi w:val="1"/>
        <w:jc w:val="left"/>
        <w:rPr/>
      </w:pPr>
      <w:r>
        <w:rPr>
          <w:rFonts w:cs="Traditional Arabic"/>
          <w:color w:val="339966"/>
          <w:sz w:val="40"/>
          <w:sz w:val="40"/>
          <w:szCs w:val="40"/>
          <w:rtl w:val="true"/>
        </w:rPr>
        <w:t>وأخب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وائف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غزو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بح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ر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لح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هم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عثمان</w:t>
      </w:r>
      <w:r>
        <w:rPr>
          <w:rFonts w:cs="Traditional Arabic"/>
          <w:color w:val="339966"/>
          <w:sz w:val="40"/>
          <w:szCs w:val="40"/>
          <w:rtl w:val="true"/>
        </w:rPr>
        <w:t xml:space="preserve">: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يُصي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لْوى؛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ت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ثمان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لحس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ٍّ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دٌ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صل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ئ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م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ظيم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 xml:space="preserve">)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ذلك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خب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مقت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سو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نسيِّ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كذ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ي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َتْلِهِ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ت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صنع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يم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مث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ت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سرى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خب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يم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ُقيل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زدي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ُفع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مار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و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غلة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باء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ُخذ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ز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كر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صدي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يش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خال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ولي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هذ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صفة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ثاب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ي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ماس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يدً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ُقت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هيد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)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عاش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ميدً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ُت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و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يمام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هيدًا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رجل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دَّع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إسل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قتال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)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صدَّ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و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أ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ح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فس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Botext"/>
        <w:bidi w:val="1"/>
        <w:jc w:val="left"/>
        <w:rPr>
          <w:rFonts w:ascii="Tahoma" w:hAnsi="Tahoma"/>
          <w:color w:val="0000FF"/>
          <w:sz w:val="40"/>
          <w:szCs w:val="40"/>
        </w:rPr>
      </w:pP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جماع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لميًّ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ُقال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غيب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ينقس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قسام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: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ولا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ب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ع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أم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ق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ا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ثاني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خبا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ب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ثالث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خبا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غيب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د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ع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طاب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صبح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ُ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سلم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ع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عليٍّ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ال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ُذه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رّ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بر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ج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رّ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ردًا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ع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َّاس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ُفقه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د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يُعلم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تأويل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ُسمَّ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حب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بح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كث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مه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ع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أنس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لك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طو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عم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ث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ول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ُبار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وُل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ئ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شرو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كر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صلب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خ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حم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س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رتي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اش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ئ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عشر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نحوها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ك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تيب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ب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قّ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ميص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آذا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دع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ُسلط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لب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لاب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ت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س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زرق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ض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ام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شُك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حوط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نب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دع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زّ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لّ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سماء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زع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ثا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حاب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ثير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مث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جبال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مُطرو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جمع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خر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ت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ُك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ثر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مط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دع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زّ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جلّ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أقلع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خرجو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مشو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شمس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طع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ه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ند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–و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لفٌ</w:t>
      </w:r>
      <w:r>
        <w:rPr>
          <w:rFonts w:cs="Traditional Arabic"/>
          <w:color w:val="339966"/>
          <w:sz w:val="40"/>
          <w:szCs w:val="40"/>
          <w:rtl w:val="true"/>
        </w:rPr>
        <w:t xml:space="preserve">-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ا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شعير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ون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هيمة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شبعو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نصرفو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لطعا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كث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ن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طع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ه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ندق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يض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مر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سير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ت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بن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شي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عد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بي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خال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ب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واحة</w:t>
      </w:r>
      <w:r>
        <w:rPr>
          <w:rFonts w:cs="Traditional Arabic"/>
          <w:color w:val="339966"/>
          <w:sz w:val="40"/>
          <w:szCs w:val="40"/>
          <w:rtl w:val="true"/>
        </w:rPr>
        <w:t>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م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خط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ُزوِّ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ربعمائ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اكب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مر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الفصي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رابض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زوَّد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بق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كأ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نقص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مرةً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احدةً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شه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ذئ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وَّت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رّ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فر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بعير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ُستق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ل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آ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رجر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وض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را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339966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ك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ف</w:t>
      </w:r>
      <w:r>
        <w:rPr>
          <w:rFonts w:cs="Traditional Arabic"/>
          <w:color w:val="339966"/>
          <w:sz w:val="40"/>
          <w:szCs w:val="40"/>
          <w:rtl w:val="true"/>
        </w:rPr>
        <w:t>)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خ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ائط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عير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ل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آ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نَّ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ذرف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ينا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قا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صاحب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ك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ي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ؤد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Cs w:val="40"/>
          <w:rtl w:val="true"/>
        </w:rPr>
        <w:t>).</w:t>
        <w:br/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خ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ائط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آخ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حلا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إبل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ق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جز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احبه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خذهما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ل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آ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حده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اء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حت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ر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ي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دي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خطم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ف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إ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احب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فلمَّ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آ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آخر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ع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ثل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ذ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Botext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339966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خرج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ئ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ريشٍ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نتظرو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وضع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ترا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رؤوسه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مض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روه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تبع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سراقة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الك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جُشع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ري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ت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سر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لم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قرب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دع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ساخت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د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رس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ي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أرض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ناد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لأمان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أ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أن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يدعو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دع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له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فنجا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339966"/>
          <w:sz w:val="40"/>
          <w:szCs w:val="40"/>
          <w:rtl w:val="true"/>
        </w:rPr>
        <w:t>.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ص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لل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يه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سلم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ُعجزات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باهرةٌ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دلالات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ظاهرةٌ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وأخلاق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طاهرةٌ،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اقتصرن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منه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على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هذ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9966"/>
          <w:sz w:val="40"/>
          <w:sz w:val="40"/>
          <w:szCs w:val="40"/>
          <w:rtl w:val="true"/>
        </w:rPr>
        <w:t>تحقيقًا</w:t>
      </w:r>
      <w:r>
        <w:rPr>
          <w:color w:val="3399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Bo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Botext"/>
        <w:bidi w:val="1"/>
        <w:spacing w:before="280" w:after="2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>.</w:t>
      </w:r>
    </w:p>
    <w:sectPr>
      <w:footnotePr>
        <w:numFmt w:val="decimal"/>
      </w:footnotePr>
      <w:type w:val="nextPage"/>
      <w:pgSz w:w="11906" w:h="16560"/>
      <w:pgMar w:left="1259" w:right="924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ضر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szCs w:val="3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left="0" w:right="0" w:hanging="0"/>
      <w:jc w:val="left"/>
    </w:pPr>
    <w:rPr>
      <w:rFonts w:ascii="Arial" w:hAnsi="Arial" w:cs="Arabic Transparent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/>
  </w:style>
  <w:style w:type="paragraph" w:styleId="Shear">
    <w:name w:val="shear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567" w:right="0" w:hanging="567"/>
      <w:jc w:val="both"/>
    </w:pPr>
    <w:rPr>
      <w:rFonts w:ascii="Tahoma" w:hAnsi="Tahoma" w:cs="Tahoma"/>
      <w:color w:val="000000"/>
      <w:sz w:val="36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0:12:00Z</dcterms:created>
  <dc:creator>aa</dc:creator>
  <dc:description/>
  <cp:keywords/>
  <dc:language>en-US</dc:language>
  <cp:lastModifiedBy>***</cp:lastModifiedBy>
  <dcterms:modified xsi:type="dcterms:W3CDTF">2006-01-24T18:21:00Z</dcterms:modified>
  <cp:revision>5</cp:revision>
  <dc:subject/>
  <dc:title>الأيام النظرة والسيرة العطرة لرسولنا صلى الله عليه وسلم </dc:title>
</cp:coreProperties>
</file>